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Hlk24918130"/>
      <w:bookmarkEnd w:id="0"/>
      <w:r>
        <w:rPr>
          <w:rFonts w:cs="Times New Roman" w:ascii="Times New Roman" w:hAnsi="Times New Roman"/>
          <w:b/>
          <w:sz w:val="20"/>
          <w:szCs w:val="20"/>
        </w:rPr>
        <w:t>Описание объекта закуп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_Hlk2491813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выполнение работ по капитальному ремонту объекта капитального строительства в сфере здравоохранения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апитальный ремонт кровельного покрытия (Литер 5) (Приморский край, г. Владивосток, ул. Садовая, д. 2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ТРУ 41.20.40.000-00000023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ение работ по капитальному ремонту объекта капитального строительства в сфере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1. Место выполнения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ссийская Федерация, Приморский край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Владивосток, ул. Садовая, 22, Литер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 Условия и объем выполнения работ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работ должно осуществляться на условиях, предусмотренных настоящим Описанием объекта закупки, проектом Контракта, в полном соответствии с проектно-сметной документацией, ведомостью объемов работ, прилагаемыми к настоящему Извещению о проведении электронного аукциона, и требованиями действующих нормативных правовых и нормативно-технических актов, строительных норм и правил, государственных стандартов, а также графиком выполнения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если в проектно-сметной документации имеется указание на грузоподъемность автомобилей, емкость экскаваторов, т.д., участникам надлежит читать в данном случае исключительно вид работы, например, «погрузка мусора строительного» или «перевозка грузов на расстояние» и т.п. и количество (объем) такой работы. В прилагаемой проектно-сметной документации Заказчиком установлены требования к результатам выполнения работ. Требования к методам и технологиям выполнения работ Заказчик не устанавли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в каком-либо документе, являющемся неотъемлемой частью Извещения о проведении электронного аукциона, в том числе, прикрепленном отдельным файлом, имеется указание на товарный знак, следует читать «товарный знак или эквивалент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емые работы, равно как и их результат, должны соответствовать требованиям и актам законодательства РФ и действующим нормативно-техническим документам и прави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обязан вести общий журнал производства работ, а также специальные журналы по выполняемым отдельным видам работ на данном объекте и предоставлять его для проверки и замечаний представителю Заказчика по его требованию и при приемке всех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Срок выполнения работ: </w:t>
      </w:r>
      <w:r>
        <w:rPr>
          <w:rFonts w:cs="Times New Roman" w:ascii="Times New Roman" w:hAnsi="Times New Roman"/>
          <w:sz w:val="20"/>
          <w:szCs w:val="20"/>
        </w:rPr>
        <w:t>с даты  заключения контракта до 10 сентяб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боты по Контракту выполняются Подрядчиком в соответствии с графиком выполнения работ (Приложение №4 к проекту контракта)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4. Требования к безопасности рабо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ыполняемые работы, равно как и их результат должны соответствовать требованиям и актам законодательства РФ и действующим нормативно-техническим документам и правилам: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й закон от 30.12.2009 N 384-ФЗ "Технический регламент о безопасности зданий и сооружений";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й закон N 69-ФЗ от 21.12.1994 "О пожарной безопасности";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й закон N 123-ФЗ от 22.07.2008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«Правила противопожарного режима в Российской Федерации», утв. Постановлением Правительства РФ от 16.09.2020 N 1479;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 48.13330.2019. Свод правил. Организация строительства. СНиП 12-01-2004;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 17.13330.2017. Свод правил. Кровли. Актуализированная редакция СНиП II-26-76" (утв. Приказом Минстроя России от 31.05.2017 N 827/пр);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иП 12-03-2001 "Безопасность труда в строительстве. Часть 1. Общие требования". Приняты и введены в действие Постановлением Госстроя России от 23.07.2001 N 80.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иП 12-04-2002 «Безопасность труда в строительстве. Часть 2. Строительное производство». Приняты и введены в действие Постановлением Госстроя России от 17.09.2002 N 123.</w:t>
      </w:r>
    </w:p>
    <w:p>
      <w:pPr>
        <w:pStyle w:val="Normal"/>
        <w:tabs>
          <w:tab w:val="clear" w:pos="708"/>
          <w:tab w:val="left" w:pos="525" w:leader="none"/>
          <w:tab w:val="left" w:pos="31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нитарные правила СП 2.2.3670-20 "Санитарно-эпидемиологические требования к условиям труда"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5.Требования к качеству, к техническим характеристикам и результатам рабо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Подрядчик должен гарантировать надлежащее качество используемых материалов, изделий, конструкций, соответствие их государственным стандартам, техническим условиям, обеспеченность их соответствующими сертификатами и другими документами, удостоверяющими их качество, надлежащее качество выполненных работ, нормальную эксплуатацию и безопасность объекта, в соответствии с действующими нормами и правилами, определяющими качество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Работы должны проводиться без остановки текущей деятельности учреждения, выполнение работ не должно препятствовать или создавать неудобства в работе учреждения или представлять угрозу для сотрудников и пациентов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 случае повреждения инженерных систем, произошедших по причине производимых Подрядчиком работ – все работы по восстановлению берет на себя Подрядчи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Складирование строительных материалов и строительного мусора на территории учреждения категорически запрещено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6.  Характеристика применяемых материал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се материалы (товары), используемые при выполнении работ должны быть новыми, то есть не бывшими в эксплуатации, не восстановленными, без дефектов их изготовления, не модифицированными, работоспособными, не переделанными, не поврежденны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се материалы, конструкции и оборудование должны соответствовать требованиям СНиПов, ГОСТов, ОСТов, ТУ и иметь соответствующие сертификаты, технические паспорта и другие документы, удостоверяющие их качеств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се материалы и оборудование, используемые в ходе выполнения работ, должны соответствовать стандарта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Характеристики материалов, не указанные в проектно-сметной документации (например, форма, конструкция, размер, цвет и пр.), согласовываются с Заказчиком до начала производства работ. Используемые материалы должны иметь сертификаты соответствия (в установленных случаях – сертификаты пожарной безопасности, санитарно-эпидемиологические заключения), которые Подрядчик представляет Заказчику при согласовании до начала работ с использованием эти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Гидроизоляционные кровельные устойчивых к атмосферным воздействиям материал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лучае если в каком-либо документе, являющемся неотъемлемой частью </w:t>
      </w:r>
      <w:r>
        <w:rPr>
          <w:rFonts w:cs="Times New Roman" w:ascii="Times New Roman" w:hAnsi="Times New Roman"/>
          <w:sz w:val="20"/>
          <w:szCs w:val="20"/>
        </w:rPr>
        <w:t>Извещения о проведении электронного аукци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имеется указание на прекративший действие/анулированный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нормативно-технический документ (СНиП, ГОСТ, ТУ, др), такой документ не применяетс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7"/>
        <w:gridCol w:w="2745"/>
        <w:gridCol w:w="760"/>
        <w:gridCol w:w="966"/>
        <w:gridCol w:w="927"/>
        <w:gridCol w:w="380"/>
        <w:gridCol w:w="3418"/>
      </w:tblGrid>
      <w:tr>
        <w:trPr>
          <w:trHeight w:val="360" w:hRule="atLeast"/>
        </w:trPr>
        <w:tc>
          <w:tcPr>
            <w:tcW w:w="10279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ость объёмов работ</w:t>
            </w:r>
          </w:p>
        </w:tc>
      </w:tr>
      <w:tr>
        <w:trPr>
          <w:trHeight w:val="300" w:hRule="atLeast"/>
        </w:trPr>
        <w:tc>
          <w:tcPr>
            <w:tcW w:w="1027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ыполнение работ по капитальному ремонту объекта капитального строительства в сфере здравоохран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апитальный ремонт кровельного покрытия (Литер 5) (Приморский край, г. Владивосток, ул. Садовая, д. 22)</w:t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ЛСР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  <w:br/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сылки на чертежи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расчёта, расчёт объёмов работ и расхода материалов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Демонтажные работы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кровель: из листовой стали</w:t>
              <w:br/>
              <w:t>Вес мусора 5кг/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3 / 100 </w:t>
            </w:r>
          </w:p>
        </w:tc>
      </w:tr>
      <w:tr>
        <w:trPr>
          <w:trHeight w:val="30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воз строительного мусора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ка в автотранспортное средство: мусор строительный с погрузкой вручную Фальцевое покрытие (IV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*763/1000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ка в автотранспортное средство: мусор строительный с погрузкой вручную Деревянные конструкции (V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45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21+8,0391+16,0993+0,76704+0,3302 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грузов I класса автомобилями-самосвалами грузоподъемностью до 15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21 к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60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815+27,44564 </w:t>
            </w:r>
          </w:p>
        </w:tc>
      </w:tr>
      <w:tr>
        <w:trPr>
          <w:trHeight w:val="300" w:hRule="atLeast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Капитальный ремонт крыши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обрешетки сплошным настилом из досок толщиной: до 30 мм</w:t>
              <w:br/>
              <w:t xml:space="preserve">Снятие сплошной обрешетки из досок, укладка новых досок сплошным настилом с зоне конька и свеса крыши с применением: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 / 100 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ка обрезная хвойных пород, естественной влажности, длина 2-6,5 м, ширина 100-250 мм, толщина 30-40 мм, сорт II</w:t>
              <w:br/>
              <w:t>Доска обрезная хвойных пород, естественной влажности, длина 2-6,5 м, ширина 150 мм, толщина 30 мм, сорт I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обрешетки с прозорами: из досок толщиной до 30 мм</w:t>
              <w:br/>
              <w:t>Снятие обрешетки из досок с прозорами, укладка новых досок 30мм с прозорами под кровлю из профлиста с примен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763-130) / 100 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ка обрезная хвойных пород, естественной влажности, длина 2-6,5 м, ширина 100-250 мм, толщина 30-40 мм, сорт II</w:t>
              <w:br/>
              <w:t>Доска обрезная хвойных пород, естественной влажности, длина 2-6,5 м, ширина 150 мм, толщина 30 мм, сорт I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обрешетки с прозорами: из брусков толщиной 50 мм и выше</w:t>
              <w:br/>
              <w:t>Снятие контробрешетки с прозами из брусков, монтаж контробшетки с прозорами из брусков 30х50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3 / 100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деревянных элементов конструкций крыш: смена стропильных ног из досо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6 / 100 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ка обрезная хвойных пород, естественной влажности, длина 2-6,5 м, ширина 100-250 мм, толщина 44-50 мм, сорт II</w:t>
              <w:br/>
              <w:t>Доска обрезная хвойных пород, естественной влажности, длина 2-6,5 м, ширина 150 мм, толщина 50 мм, сорт II (с учетом перехлестов и накладок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4*0,05*0,15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деревянных элементов конструкций крыш: смена отдельных частей мауэрлатов с осмолкой и обертывание рулонными материал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/ 100 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ус обрезной хвойных пород (ель, сосна), естественной влажности, длина 2-6,5 м, ширина 100 и более мм, толщина 100 и более мм, сорт II</w:t>
              <w:br/>
              <w:t>Брус обрезной хвойных пород (ель, сосна), естественной влажности, длина 2-6,5 м, ширина 150 мм, толщина 150 мм, сорт II (с запасом на замк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*0,15*0,15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луховых окон</w:t>
              <w:br/>
              <w:t>Устройство слуховых окон с применением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ка обрезная хвойных пород, естественной влажности, длина 2-6,5 м, ширина 100-250 мм, толщина 25 мм, сорт I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ка обрезная хвойных пород, естественной влажности, длина 2-6,5 м, ширина 100-250 мм, толщина 44-50 мм, сорт I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ворки оконные деревянные, площадь от 0,2 до 1,4 м2</w:t>
              <w:br/>
              <w:t>Прим.: Заполнение оконных проемов окнами с жалюзийными решетк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6*0,6*2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ингалет (задвижка) стальной дверной накладной в комплекте с ответной частью, оксидированный, тип ЗТ, длина 40 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ля накладная окрашенная, тип ПН, высота 85 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биозащитное покрытие деревянных поверхностей готовыми составами для обеспечения: первой группы огнезащитной эффективности по НПБ 251</w:t>
              <w:br/>
              <w:t>Огнезащитное покрытие деревянных поверхностей новой и существующей стропильной системы готовыми составами для обеспечения: первой группы огнезащитной эффективности по НПБ 251 с примен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3 / 100 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септик-антипирен для древесины, для наружных и внутренних работ по обработке деревянных зданий и конструкций, плотность при 20 °C 1,13-1,22 г/см3, температура при обработке от -15 до +50 °C, температура при эксплуатации от -50 до +80 °C</w:t>
              <w:br/>
              <w:t>Антисептик-антипирен "Пирилакс-люкс" для древеси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18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257184*1000 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дкровельной пленочной гидроизоляции</w:t>
              <w:br/>
              <w:t>Устройство подкровельной пленочной гидроизоляции из антиконденсатной плен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3 / 100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кровли из профилированного листа для объектов непроизводственного назначения: средней слож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3 / 100 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настил оцинкованный с лакокрасочным или полимерным покрытием Н35-1000-0,5 Ширина рабочая — 1000 мм, полная — 1060 мм, расход 6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3*1,06 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ек плоский из оцинкованной окрашенной стали для металлочерепичной кровли, толщина стали 0,5 мм, ширина ската 150х150 мм, длина 2000 м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ка ендовы верхняя из оцинкованной стали с полимерным покрытием для устройства кровли, размеры 76х76 м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ка ендовы нижняя из оцинкованной стали с полимерным покрытием для устройства кровли, размеры 298х298 м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снегозадержателя: решетчатого и трубча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7 / 100 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оконструкции зданий и сооружений с преобладанием гнутых профилей и круглых труб</w:t>
              <w:br/>
              <w:t>Снегозадержатель трубчатый, вес 10,5 кг/м.п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3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5*127/1000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22:00Z</dcterms:created>
  <dc:creator>Яглинская Ксения Александровна</dc:creator>
  <dc:description/>
  <dc:language>en-US</dc:language>
  <cp:lastModifiedBy>yaglinskaya.ka</cp:lastModifiedBy>
  <cp:lastPrinted>2025-05-22T17:20:00Z</cp:lastPrinted>
  <dcterms:modified xsi:type="dcterms:W3CDTF">2025-05-27T01:0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D30DFC0044AA0AA5992FBB13C0E35_12</vt:lpwstr>
  </property>
  <property fmtid="{D5CDD505-2E9C-101B-9397-08002B2CF9AE}" pid="3" name="KSOProductBuildVer">
    <vt:lpwstr>1049-12.2.0.21179</vt:lpwstr>
  </property>
</Properties>
</file>