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280" w:before="11" w:after="120"/>
        <w:ind w:left="0" w:right="1253" w:hanging="0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280" w:before="11" w:after="120"/>
        <w:ind w:left="0" w:right="1253" w:hanging="0"/>
        <w:jc w:val="right"/>
        <w:rPr>
          <w:sz w:val="28"/>
        </w:rPr>
      </w:pPr>
      <w:r>
        <w:rPr>
          <w:sz w:val="28"/>
        </w:rPr>
        <w:t>Приложение № 3 к Контракту</w:t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</w:rPr>
        <w:t>от ____________.</w:t>
      </w:r>
    </w:p>
    <w:p>
      <w:pPr>
        <w:pStyle w:val="Annotationtext"/>
        <w:spacing w:before="0" w:after="0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Акт, утвержденный застройщиком или техническим заказчиком и содержащий перечень дефектов оснований, строительных конструкций, систем инженерно-технического обеспечения и сетей инженерно-технического обеспечения с указанием качественных и количественных характеристик таких дефектов</w:t>
      </w:r>
    </w:p>
    <w:p>
      <w:pPr>
        <w:pStyle w:val="Normal"/>
        <w:spacing w:lineRule="exact" w:line="280" w:before="11" w:after="120"/>
        <w:ind w:left="0" w:right="1253" w:hanging="0"/>
        <w:jc w:val="right"/>
        <w:rPr/>
      </w:pPr>
      <w:r>
        <w:rPr/>
      </w:r>
    </w:p>
    <w:p>
      <w:pPr>
        <w:pStyle w:val="Default"/>
        <w:jc w:val="center"/>
        <w:rPr>
          <w:color w:val="auto"/>
        </w:rPr>
      </w:pPr>
      <w:r>
        <w:rPr>
          <w:color w:val="auto"/>
        </w:rPr>
        <w:t>АКТ ТЕХНИЧЕСКОГО ОСМОТР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дания кафедры КГБУЗ ВКБ №1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. Владивосток    </w:t>
        <w:tab/>
        <w:tab/>
        <w:tab/>
        <w:tab/>
        <w:tab/>
        <w:tab/>
        <w:tab/>
        <w:tab/>
        <w:t xml:space="preserve">           «10» марта 2025 г.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110"/>
        <w:gridCol w:w="425"/>
        <w:gridCol w:w="879"/>
        <w:gridCol w:w="3408"/>
      </w:tblGrid>
      <w:tr>
        <w:trPr>
          <w:trHeight w:val="397" w:hRule="atLeast"/>
        </w:trPr>
        <w:tc>
          <w:tcPr>
            <w:tcW w:w="2384" w:type="dxa"/>
            <w:tcBorders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Комиссия в составе: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 xml:space="preserve">Начальник хозяйственного отдел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4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 xml:space="preserve">Пуциловский А.В. </w:t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Фамилия И.О.)</w:t>
            </w:r>
          </w:p>
        </w:tc>
      </w:tr>
      <w:tr>
        <w:trPr>
          <w:trHeight w:val="397" w:hRule="atLeast"/>
        </w:trPr>
        <w:tc>
          <w:tcPr>
            <w:tcW w:w="2384" w:type="dxa"/>
            <w:tcBorders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 xml:space="preserve">Члены комиссии: 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 xml:space="preserve">Специалист по охране тру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4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Осипов А.Ф.</w:t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Фамилия И.О.)</w:t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Инжен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42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Бабич С.М.</w:t>
            </w:r>
          </w:p>
        </w:tc>
      </w:tr>
      <w:tr>
        <w:trPr>
          <w:trHeight w:val="397" w:hRule="atLeast"/>
        </w:trPr>
        <w:tc>
          <w:tcPr>
            <w:tcW w:w="5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szCs w:val="16"/>
              </w:rPr>
              <w:t>(Фамилия И.О.)</w:t>
            </w:r>
            <w:bookmarkStart w:id="0" w:name="_Hlk191630204"/>
            <w:bookmarkEnd w:id="0"/>
          </w:p>
        </w:tc>
      </w:tr>
    </w:tbl>
    <w:p>
      <w:pPr>
        <w:pStyle w:val="Default"/>
        <w:ind w:left="0" w:right="0" w:firstLine="567"/>
        <w:jc w:val="both"/>
        <w:rPr/>
      </w:pPr>
      <w:r>
        <w:rPr>
          <w:color w:val="auto"/>
        </w:rPr>
        <w:t>в соответствии с приказом №</w:t>
      </w:r>
      <w:r>
        <w:rPr>
          <w:color w:val="auto"/>
          <w:u w:val="single"/>
        </w:rPr>
        <w:t xml:space="preserve"> 132 О/Д </w:t>
      </w:r>
      <w:r>
        <w:rPr>
          <w:color w:val="auto"/>
        </w:rPr>
        <w:t xml:space="preserve"> от </w:t>
      </w:r>
      <w:r>
        <w:rPr>
          <w:color w:val="auto"/>
          <w:u w:val="single"/>
        </w:rPr>
        <w:t xml:space="preserve">04.03.2025 </w:t>
      </w:r>
      <w:r>
        <w:rPr>
          <w:color w:val="auto"/>
        </w:rPr>
        <w:t xml:space="preserve">  выполнила осмотр здания кафедры с целью установления дефектов покрытий, оснований, строительных конструкций крыши и составления настоящего акта для указания качественных и количественных характеристик таких дефектов по состоянию на дату обследования.</w:t>
      </w:r>
    </w:p>
    <w:p>
      <w:pPr>
        <w:pStyle w:val="Heading"/>
        <w:ind w:left="0" w:right="0"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Общие сведения по объекту</w:t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Количество этажей, э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Фундам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Железобетонные  блоки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тены и перегород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Кирпичные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Перекры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Железобетонные плиты</w:t>
            </w:r>
            <w:bookmarkStart w:id="1" w:name="_Hlk105923947"/>
            <w:bookmarkEnd w:id="1"/>
          </w:p>
        </w:tc>
      </w:tr>
    </w:tbl>
    <w:p>
      <w:pPr>
        <w:pStyle w:val="Default"/>
        <w:spacing w:before="0" w:after="120"/>
        <w:ind w:left="0" w:right="0" w:firstLine="567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Default"/>
        <w:spacing w:before="0" w:after="120"/>
        <w:ind w:left="0" w:right="0" w:firstLine="567"/>
        <w:rPr>
          <w:b/>
          <w:b/>
          <w:color w:val="auto"/>
        </w:rPr>
      </w:pPr>
      <w:r>
        <w:rPr>
          <w:b/>
          <w:color w:val="auto"/>
        </w:rPr>
        <w:t>Имеющиеся дефекты и повреждения</w:t>
      </w:r>
    </w:p>
    <w:p>
      <w:pPr>
        <w:pStyle w:val="Default"/>
        <w:spacing w:before="0" w:after="120"/>
        <w:ind w:left="0" w:right="0" w:firstLine="567"/>
        <w:rPr>
          <w:bCs/>
          <w:color w:val="auto"/>
        </w:rPr>
      </w:pPr>
      <w:r>
        <w:rPr>
          <w:bCs/>
          <w:color w:val="auto"/>
        </w:rPr>
        <w:t>Таблица 1. Дефекты крыши</w:t>
      </w:r>
      <w:bookmarkStart w:id="2" w:name="_Hlk197098994"/>
      <w:bookmarkEnd w:id="2"/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32"/>
        <w:gridCol w:w="3106"/>
        <w:gridCol w:w="709"/>
        <w:gridCol w:w="1559"/>
        <w:gridCol w:w="1564"/>
      </w:tblGrid>
      <w:tr>
        <w:trPr>
          <w:trHeight w:val="7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дефекта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особ устранения дефе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 2. Капитальный ремонт крыши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рыша скатная листовая металлическая по деревянной стропильной системе. Коньковые элементы  сломаны. Все металлические элементы настенных желобов, примыканий и проч. поражены коррозией. Визуально зафиксированы  местные прогибы кровли, частичное отсутствие крепежных элементов, ржавление крепежа , в некоторых местах недостаточная плотность прилегания элементов кровли к обрешетке.  Атмосферные осадки проникают внутрь чердака, элементы стропильной системы увлажняются, регулярно происходят протечки в нижерасположенные помещения. Стропильная система частично, обрешетка на 100% из деревянных элементов находиться в неудовлетворительном техническом состоянии, в местах протеканий деревянные элементы подверглись биологическому разрушению, повсеместно древесина поражена жучком. Срок действия огнезатного покрытия деревянных конструкций истек. Слуховые окна отсутствуют. Наблюдается частичное разрушение кирпичной кладки парапетов, кирпичных столбиков. В местах сопряжений (узлов примыканий) кладка подвергается увлажнению, что провоцирует развитие её деструкции, обрушение штукатурки, выщелачивание шовного раствора. Кирпич имеет трещины и скол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борка покрытий кровель: из листовой ста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,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чистка существующих стропильных ног от извести для дальнейшего нанесения огнебиозащитной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8,5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борка существующих покрытий кровель из руберои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кирпичной кладки стен отдельными местами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ирпич керамический полнотелый одинарный, размеры 250х120х65 мм, марка 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5,3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ятие сплошной обрешетки из досок, укладка новых досок сплошным настилом с зоне конька и свеса крыши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,42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ска обрезная хвойных пород, естественной влажности, длина 2-6,5 м, ширина 150 мм, толщина 30 мм, сорт 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78156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ятие обрешетки из досок с прозорами, укладка новых досок 30мм с прозорами под кровлю из профлиста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2,75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((762,18-149,424) / 100)*100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ска обрезная хвойных пород, естественной влажности, длина 2-6,5 м, ширина 150 мм, толщина 30 мм, сорт 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90204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ятие контробрешетки с прозами из брусков, монтаж контробшетки с прозорами из брусков 30х5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,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деревянных элементов конструкций крыш: смена стропильных ног из досок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ска обрезная хвойных пород, естественной влажности, длина 2-6,5 м, ширина 150 мм, толщина 50 мм, сорт II (с учетом перехлестов и накладо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204*0,05*0,15 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деревянных элементов конструкций крыш: смена отдельных частей мауэрлатов с осмолкой и обертыванием рулонными материалами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рус обрезной хвойных пород (ель, сосна), естественной влажности, длина 2-6,5 м, ширина 150 мм, толщина 150 мм, сорт II (с запасом на зам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6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28*0,15*0,15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тройство слуховых окон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ска обрезная хвойных пород, естественной влажности, длина 2-6,5 м, ширина 100-250 мм, толщина 25 мм, сорт 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ска обрезная хвойных пород, естественной влажности, длина 2-6,5 м, ширина 100-250 мм, толщина 44-50 мм, сорт 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олнение оконных проемов окнами с жалюзийными решет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7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6*0,6*2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пингалет (задвижка) стальной дверной накладной в комплекте с ответной частью, оксидированный, тип ЗТ, длина 4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тля накладная окрашенная, тип ПН, высота 85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гнезащитное покрытие деревянных поверхностей новой и существующей стропильной системы готовыми составами для обеспечения: первой группы огнезащитной эффективности по НПБ 251 с применение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18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(1180,44+638,53)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тисептик-антипирен "Пирилакс-люкс" для древес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3,863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5238634*1000 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тройство подкровельной пленочной гидроизоляции из антиконденсатной пле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,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нтаж кровли из профилированного листа для объектов непроизводственного назначения: средней слож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,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настил оцинкованный с лакокрасочным или полимерным покрытием Н35-1000-0,5</w:t>
              <w:br/>
              <w:t>Ширина рабочая — 1000 мм, полная — 1060 мм, расход 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7,910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762,18*1,06 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нек плоский из оцинкованной окрашенной стали для металлочерепичной кровли, толщина стали 0,5 мм, ширина ската 150х150 мм, длина 20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нка ендовы нижняя из оцинкованной стали с полимерным покрытием для устройства кровли, размеры 298х298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аль листовая оцинкованная, толщина 0,7 мм</w:t>
              <w:br/>
              <w:t>примыкания из листовой оцинкованной стали шириной 30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722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нтаж снегозадержателя  трубчато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,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негозадержатель трубчатый, вес 10,5 кг/м.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4527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10,5*138,36/1000 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мена обделок из листовой стали (поясков, сандриков, отливов, карнизов) шириной: до 0,7 м (существующий капельник - демонтаж и устройство нов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,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аль листовая оцинкованная с полимерным покрытием (металлопласт), толщина 0,70 мм, ширина 12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6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127,44*0,625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становка тройников на фановые стояки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(1+5+1)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ойник полипропиленовый, диаметр 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ойник полипропиленовый, диаметр 11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ройник полипропиленовый диаметром 160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Лестница подъема на крышу (6 метров)</w:t>
            </w:r>
          </w:p>
        </w:tc>
      </w:tr>
      <w:tr>
        <w:trPr>
          <w:trHeight w:val="15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таллическая лестница на кровлю сильно повреждены коррозией, крепления ослабли, пользоваться лестницей опасно, ремонту не подлежит, демонтирована силами рабтников учреждения. Требуется установка ново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нтаж металлической лестницы подъема на крышу из труб стальных  прямоугольных 40х20х2 мм (вес 23,4кг), труб стальных квадратных 20х20х2 мм (вес 8,64кг), стальных пластин 80х80х5мм - 6 штук, вес 1,5к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335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(23,4+8,64+1,5)/1000 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олты стальные оцинкованные с шестигранной головкой и оцинкованной шестигранной гайкой, диаметр резьбы болта и гайки М12, длина болта 20-16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7*6 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47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47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ывоз строительного мусора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рещается складирование строительного мусора на территории учреждения. Весь мусор подлежит утилизации без сохранения годных материалов, включая металлические материалы и конструкции разборки. Мусор должен регулярно вывозиться для утилизации на полигон ТБО , включенный в государственный реестр объектов размещения отходов «Комплекс по переработке и утилизации ТБО в г.Владивостоке» с идентификационным номером 25-00001-З-00592-250914, расположенный по ул. Холмистая 1, г. Владивосток, Приморский кра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рузка в автотранспортное средство: мусор строительный с погрузкой вручную</w:t>
              <w:br/>
              <w:t>Деревянные конструкции (IV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501447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2,540208+7,7820012+16,081998+0,76704+0,3302 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рузка в автотранспортное средство: мусор строительный с погрузкой вручную</w:t>
              <w:br/>
              <w:t>Фальцевое покрытие, рубероид, корпич, сталь оцинкованная (V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31925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(5*762,18+7,8*120)/1000+0,1518+0,420552 </w:t>
            </w:r>
          </w:p>
        </w:tc>
      </w:tr>
      <w:tr>
        <w:trPr>
          <w:trHeight w:val="9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возка грузов I класса автомобилями-самосвалами грузоподъемностью до 15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21 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82069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5,319252+27,5014472 </w:t>
            </w:r>
          </w:p>
        </w:tc>
      </w:tr>
      <w:tr>
        <w:trPr>
          <w:trHeight w:val="225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ывоз строительного мусора существующего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 чердачном пространстве крыши имеется скопившийся существющий мусор.  Существующий мусор необходимо увезти на полигон ТБО , включенный в государственный реестр объектов размещения отходов «Комплекс по переработке и утилизации ТБО в г.Владивостоке» с идентификационным номером 25-00001-З-00592-250914, расположенный по ул. Холмистая 1, г. Владивосток, Приморский кра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рузка в автотранспортное средство: мусор строительный с погрузкой вручную</w:t>
              <w:br/>
              <w:t>(существующий битый шифер, кирпич) (V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возка грузов I класса автомобилями-самосвалами грузоподъемностью до 15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21 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Heading"/>
        <w:ind w:left="567" w:right="0" w:hanging="0"/>
        <w:rPr/>
      </w:pPr>
      <w:r>
        <w:rPr/>
        <w:t xml:space="preserve">Выводы </w:t>
      </w:r>
    </w:p>
    <w:p>
      <w:pPr>
        <w:pStyle w:val="Default"/>
        <w:ind w:left="0" w:right="0" w:firstLine="567"/>
        <w:jc w:val="both"/>
        <w:rPr/>
      </w:pPr>
      <w:r>
        <w:rPr>
          <w:color w:val="auto"/>
        </w:rPr>
        <w:t xml:space="preserve">По результатам обследования установлено, что общее техническое состояние крыши оценивается как </w:t>
      </w:r>
      <w:r>
        <w:rPr>
          <w:b/>
          <w:color w:val="auto"/>
        </w:rPr>
        <w:t>ограниченно-работоспособное.</w:t>
      </w:r>
    </w:p>
    <w:p>
      <w:pPr>
        <w:pStyle w:val="Default"/>
        <w:ind w:left="0" w:right="0" w:firstLine="567"/>
        <w:jc w:val="both"/>
        <w:rPr>
          <w:color w:val="auto"/>
        </w:rPr>
      </w:pPr>
      <w:r>
        <w:rPr>
          <w:color w:val="auto"/>
        </w:rPr>
        <w:t>Для приведения крыши в работоспособное техническое состояние требуется выполнить капитальный ремонт.</w:t>
      </w:r>
    </w:p>
    <w:p>
      <w:pPr>
        <w:pStyle w:val="Default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83"/>
        <w:gridCol w:w="1560"/>
        <w:gridCol w:w="283"/>
        <w:gridCol w:w="2694"/>
      </w:tblGrid>
      <w:tr>
        <w:trPr/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Начальник хозяйственного отдел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Пуциловский А.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должность члена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ФИО)</w:t>
            </w:r>
          </w:p>
        </w:tc>
      </w:tr>
      <w:tr>
        <w:trPr>
          <w:trHeight w:val="217" w:hRule="atLeast"/>
        </w:trPr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Специалист по охране тру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Осипов А.Ф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должность члена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ФИО)</w:t>
            </w:r>
            <w:bookmarkStart w:id="3" w:name="_Hlk170550659"/>
            <w:bookmarkEnd w:id="3"/>
          </w:p>
        </w:tc>
      </w:tr>
      <w:tr>
        <w:trPr/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Инжене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  <w:t>Бабич С.М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должность члена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/>
                <w:i/>
                <w:iCs/>
                <w:sz w:val="16"/>
                <w:szCs w:val="16"/>
              </w:rPr>
              <w:t>(ФИО)</w:t>
            </w:r>
          </w:p>
        </w:tc>
      </w:tr>
    </w:tbl>
    <w:p>
      <w:pPr>
        <w:pStyle w:val="Default"/>
        <w:ind w:left="0" w:right="0" w:firstLine="567"/>
        <w:rPr/>
      </w:pPr>
      <w:r>
        <w:rPr/>
      </w:r>
    </w:p>
    <w:p>
      <w:pPr>
        <w:pStyle w:val="Normal"/>
        <w:ind w:left="0" w:right="0" w:firstLine="567"/>
        <w:rPr>
          <w:lang w:eastAsia="ru-RU"/>
        </w:rPr>
      </w:pPr>
      <w:r>
        <w:rPr>
          <w:lang w:eastAsia="ru-RU"/>
        </w:rPr>
        <w:t>Подписи сторон:</w:t>
      </w:r>
    </w:p>
    <w:tbl>
      <w:tblPr>
        <w:tblW w:w="92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8"/>
      </w:tblGrid>
      <w:tr>
        <w:trPr>
          <w:trHeight w:val="113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КАЗЧИК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ЯДЧИК:</w:t>
            </w:r>
          </w:p>
        </w:tc>
      </w:tr>
      <w:tr>
        <w:trPr>
          <w:trHeight w:val="113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______________</w:t>
            </w:r>
          </w:p>
        </w:tc>
      </w:tr>
      <w:tr>
        <w:trPr>
          <w:trHeight w:val="11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6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160"/>
              <w:ind w:left="0"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 _____________ 2025г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60"/>
              <w:ind w:left="0"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 _____________ 2025г.</w:t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397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Calibr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" w:cs="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" w:cs=""/>
      <w:color w:val="2E74B5"/>
      <w:sz w:val="32"/>
      <w:szCs w:val="32"/>
    </w:rPr>
  </w:style>
  <w:style w:type="character" w:styleId="Style13">
    <w:name w:val="Заголовок Знак"/>
    <w:basedOn w:val="DefaultParagraphFont"/>
    <w:qFormat/>
    <w:rPr>
      <w:rFonts w:ascii="Times New Roman" w:hAnsi="Times New Roman" w:eastAsia="" w:cs=""/>
      <w:b/>
      <w:spacing w:val="-10"/>
      <w:kern w:val="2"/>
      <w:sz w:val="24"/>
      <w:szCs w:val="5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9">
    <w:name w:val="Текст примечания Знак"/>
    <w:basedOn w:val="DefaultParagraphFont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  <w:ind w:left="708" w:right="0" w:hanging="0"/>
      <w:contextualSpacing/>
    </w:pPr>
    <w:rPr>
      <w:rFonts w:eastAsia="" w:cs=""/>
      <w:b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b/>
      <w:sz w:val="24"/>
      <w:szCs w:val="20"/>
      <w:lang w:eastAsia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Style24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eastAsia="ru-RU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  <w:lang w:eastAsia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  <w:lang w:eastAsia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  <w:lang w:eastAsia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  <w:lang w:eastAsia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16"/>
      <w:szCs w:val="16"/>
      <w:lang w:eastAsia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16"/>
      <w:szCs w:val="16"/>
      <w:lang w:eastAsia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eastAsia="Times New Roman" w:cs="Times New Roman"/>
      <w:sz w:val="16"/>
      <w:szCs w:val="16"/>
      <w:lang w:eastAsia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eastAsia="Times New Roman" w:cs="Times New Roman"/>
      <w:sz w:val="16"/>
      <w:szCs w:val="16"/>
      <w:lang w:eastAsia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16"/>
      <w:szCs w:val="16"/>
      <w:lang w:eastAsia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6:32:00Z</dcterms:created>
  <dc:creator>Евгений</dc:creator>
  <dc:description/>
  <dc:language>en-US</dc:language>
  <cp:lastModifiedBy/>
  <cp:lastPrinted>1995-11-21T17:41:00Z</cp:lastPrinted>
  <dcterms:modified xsi:type="dcterms:W3CDTF">2025-05-22T01:1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