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РАФИК ВЫПОЛНЕНИЯ РАБО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Выполнение работ по капитальному ремонту объекта капитального строительства в сфере здравоохранения (Капитальный ремонт кровельного покрытия (Литер 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(Приморский край, г.Владивосток, ул.Садовая, д.22)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tbl>
      <w:tblPr>
        <w:tblW w:w="967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62"/>
        <w:gridCol w:w="1276"/>
        <w:gridCol w:w="1559"/>
        <w:gridCol w:w="1418"/>
      </w:tblGrid>
      <w:tr>
        <w:trPr>
          <w:trHeight w:val="1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 исполнения контр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сполнения этапа</w:t>
            </w:r>
          </w:p>
        </w:tc>
      </w:tr>
      <w:tr>
        <w:trPr>
          <w:trHeight w:val="1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тажные работы (Разборка покрытий кровли, вывоз и утилизация материалов разборки - 50%, вывоз существующего мус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Капитальный ремонт 50%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ботка строите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даты заключения контракта по 31.07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даты заключения контракта по 08.09.2025</w:t>
            </w:r>
          </w:p>
        </w:tc>
      </w:tr>
      <w:tr>
        <w:trPr>
          <w:trHeight w:val="1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тажные работы (Разборка покрытий кровли, вывоз и утилизация материалов разборки - 50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питальный ремонт 50% крыши, устройство пожарной лест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ботка строите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 01.08.2025 по 10.09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 01.08.2025 по 17.10.2025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10" w:hanging="0"/>
        <w:jc w:val="center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ЯДЧ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 _____________ 2025г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 _____________ 2025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0:03:00Z</dcterms:created>
  <dc:creator>Яглинская Ксения Александровна</dc:creator>
  <dc:description/>
  <cp:keywords/>
  <dc:language>en-US</dc:language>
  <cp:lastModifiedBy>Яглинская Ксения Александровна</cp:lastModifiedBy>
  <dcterms:modified xsi:type="dcterms:W3CDTF">2025-05-21T09:47:00Z</dcterms:modified>
  <cp:revision>9</cp:revision>
  <dc:subject/>
  <dc:title/>
</cp:coreProperties>
</file>