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keepLines/>
        <w:spacing w:lineRule="auto" w:line="240" w:before="0" w:after="160"/>
        <w:ind w:right="0"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b/>
          <w:sz w:val="24"/>
          <w:szCs w:val="24"/>
          <w:shd w:fill="auto" w:val="clear"/>
        </w:rPr>
        <w:t xml:space="preserve">Описание объекта закупки в соответствии со статьей 33 Федерального закона от 05 апреля 2013 года № 44-ФЗ «О контрактной системе в сфере закупок товаров, работ, услуг для обеспечения государственных и муниципальных нужд» </w:t>
        <w:br/>
        <w:t>(далее - Федеральный закон от 05 апреля 2013 года № 44-ФЗ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b/>
          <w:sz w:val="24"/>
          <w:szCs w:val="24"/>
          <w:shd w:fill="auto" w:val="clear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shd w:fill="auto" w:val="clear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shd w:fill="auto" w:val="clear"/>
          <w:lang w:eastAsia="ru-RU"/>
        </w:rPr>
        <w:t xml:space="preserve">Наименование и описание объекта закупки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shd w:fill="auto" w:val="clear"/>
          <w:lang w:eastAsia="ru-RU"/>
        </w:rPr>
        <w:t>в соответствии со статьей 33 Федерального закона от 05 апреля 2013 года № 44-ФЗ, количество товара.</w:t>
      </w:r>
    </w:p>
    <w:p>
      <w:pPr>
        <w:pStyle w:val="Normal"/>
        <w:keepLines/>
        <w:numPr>
          <w:ilvl w:val="1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  <w:shd w:fill="auto" w:val="clea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shd w:fill="auto" w:val="clear"/>
          <w:lang w:eastAsia="ru-RU"/>
        </w:rPr>
        <w:t xml:space="preserve">Наименование объекта закупки: Поставка детской мебели </w:t>
      </w:r>
    </w:p>
    <w:p>
      <w:pPr>
        <w:pStyle w:val="Normal"/>
        <w:keepLines/>
        <w:numPr>
          <w:ilvl w:val="1"/>
          <w:numId w:val="2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auto" w:val="clear"/>
        </w:rPr>
        <w:t>Описание объекта закупки:</w:t>
      </w:r>
    </w:p>
    <w:tbl>
      <w:tblPr>
        <w:tblW w:w="1417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7018"/>
        <w:gridCol w:w="3402"/>
        <w:gridCol w:w="3118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shd w:fill="auto" w:val="clear"/>
              </w:rPr>
              <w:t>№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shd w:fill="auto" w:val="clear"/>
              </w:rPr>
              <w:t>п/п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auto" w:val="clear"/>
              </w:rPr>
              <w:t>Наименование това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auto" w:val="clear"/>
              </w:rPr>
              <w:t>Единицы измер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auto" w:val="clear"/>
              </w:rPr>
              <w:t>Количество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  <w:lang w:val="en-US" w:eastAsia="en-US"/>
              </w:rPr>
              <w:t>1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>
                <w:rStyle w:val="Cardmaininfocontent"/>
                <w:rFonts w:cs="Times New Roman" w:ascii="Times New Roman" w:hAnsi="Times New Roman"/>
                <w:sz w:val="24"/>
                <w:szCs w:val="24"/>
                <w:shd w:fill="auto" w:val="clear"/>
              </w:rPr>
              <w:t>Стол детский для дошкольных учрежден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шту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26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  <w:lang w:val="en-US" w:eastAsia="en-US"/>
              </w:rPr>
              <w:t>2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>
                <w:rStyle w:val="Cardmaininfocontent"/>
                <w:rFonts w:cs="Times New Roman" w:ascii="Times New Roman" w:hAnsi="Times New Roman"/>
                <w:sz w:val="24"/>
                <w:szCs w:val="24"/>
                <w:shd w:fill="auto" w:val="clear"/>
              </w:rPr>
              <w:t>Стол детский для дошкольных учрежден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шту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26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  <w:lang w:val="en-US" w:eastAsia="en-US"/>
              </w:rPr>
              <w:t>3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>
                <w:rStyle w:val="Cardmaininfocontent"/>
                <w:rFonts w:cs="Times New Roman" w:ascii="Times New Roman" w:hAnsi="Times New Roman"/>
                <w:sz w:val="24"/>
                <w:szCs w:val="24"/>
                <w:shd w:fill="auto" w:val="clear"/>
              </w:rPr>
              <w:t>Стол детский для дошкольных учрежден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hd w:fill="auto" w:val="clear"/>
              </w:rPr>
              <w:t>шту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17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  <w:lang w:val="en-US" w:eastAsia="en-US"/>
              </w:rPr>
              <w:t>4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>
                <w:rStyle w:val="Cardmaininfocontent"/>
                <w:rFonts w:cs="Times New Roman" w:ascii="Times New Roman" w:hAnsi="Times New Roman"/>
                <w:sz w:val="24"/>
                <w:szCs w:val="24"/>
                <w:shd w:fill="auto" w:val="clear"/>
              </w:rPr>
              <w:t>Стол детский для дошкольных учрежден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hd w:fill="auto" w:val="clear"/>
              </w:rPr>
              <w:t>шту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35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  <w:lang w:val="en-US" w:eastAsia="en-US"/>
              </w:rPr>
              <w:t>5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>
                <w:rStyle w:val="Cardmaininfocontent"/>
                <w:rFonts w:cs="Times New Roman" w:ascii="Times New Roman" w:hAnsi="Times New Roman"/>
                <w:sz w:val="24"/>
                <w:szCs w:val="24"/>
                <w:shd w:fill="auto" w:val="clear"/>
              </w:rPr>
              <w:t>Шкаф детский для одежды деревянны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hd w:fill="auto" w:val="clear"/>
              </w:rPr>
              <w:t>шту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25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  <w:lang w:val="en-US" w:eastAsia="en-US"/>
              </w:rPr>
              <w:t>6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>
                <w:rStyle w:val="Cardmaininfocontent"/>
                <w:rFonts w:cs="Times New Roman" w:ascii="Times New Roman" w:hAnsi="Times New Roman"/>
                <w:sz w:val="24"/>
                <w:szCs w:val="24"/>
                <w:shd w:fill="auto" w:val="clear"/>
              </w:rPr>
              <w:t>Шкаф детский для одежды деревянны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hd w:fill="auto" w:val="clear"/>
              </w:rPr>
              <w:t>шту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1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  <w:lang w:val="en-US" w:eastAsia="en-US"/>
              </w:rPr>
              <w:t>7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>
                <w:rStyle w:val="Cardmaininfocontent"/>
                <w:rFonts w:cs="Times New Roman" w:ascii="Times New Roman" w:hAnsi="Times New Roman"/>
                <w:sz w:val="24"/>
                <w:szCs w:val="24"/>
                <w:shd w:fill="auto" w:val="clear"/>
              </w:rPr>
              <w:t>Шкаф детский для одежды деревянны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hd w:fill="auto" w:val="clear"/>
              </w:rPr>
              <w:t>шту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23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  <w:lang w:val="en-US" w:eastAsia="en-US"/>
              </w:rPr>
              <w:t>8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>
                <w:rStyle w:val="Cardmaininfocontent"/>
                <w:rFonts w:cs="Times New Roman" w:ascii="Times New Roman" w:hAnsi="Times New Roman"/>
                <w:sz w:val="24"/>
                <w:szCs w:val="24"/>
                <w:shd w:fill="auto" w:val="clear"/>
              </w:rPr>
              <w:t>Скамейка для раздевало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hd w:fill="auto" w:val="clear"/>
              </w:rPr>
              <w:t>шту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13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  <w:lang w:val="en-US" w:eastAsia="en-US"/>
              </w:rPr>
              <w:t>9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>
                <w:rStyle w:val="Cardmaininfocontent"/>
                <w:rFonts w:cs="Times New Roman" w:ascii="Times New Roman" w:hAnsi="Times New Roman"/>
                <w:sz w:val="24"/>
                <w:szCs w:val="24"/>
                <w:shd w:fill="auto" w:val="clear"/>
              </w:rPr>
              <w:t>Скамейка для раздевало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hd w:fill="auto" w:val="clear"/>
              </w:rPr>
              <w:t>шту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25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  <w:lang w:val="en-US" w:eastAsia="en-US"/>
              </w:rPr>
              <w:t>10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>
                <w:rStyle w:val="Cardmaininfocontent"/>
                <w:rFonts w:cs="Times New Roman" w:ascii="Times New Roman" w:hAnsi="Times New Roman"/>
                <w:sz w:val="24"/>
                <w:szCs w:val="24"/>
                <w:shd w:fill="auto" w:val="clear"/>
              </w:rPr>
              <w:t>Скамейка для раздевало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hd w:fill="auto" w:val="clear"/>
              </w:rPr>
              <w:t>шту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1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  <w:lang w:val="en-US" w:eastAsia="en-US"/>
              </w:rPr>
              <w:t>11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>
                <w:rStyle w:val="Cardmaininfocontent"/>
                <w:rFonts w:cs="Times New Roman" w:ascii="Times New Roman" w:hAnsi="Times New Roman"/>
                <w:sz w:val="24"/>
                <w:szCs w:val="24"/>
                <w:shd w:fill="auto" w:val="clear"/>
              </w:rPr>
              <w:t>Скамейка для раздевало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hd w:fill="auto" w:val="clear"/>
              </w:rPr>
              <w:t>шту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1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  <w:lang w:val="en-US" w:eastAsia="en-US"/>
              </w:rPr>
              <w:t>12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>
                <w:rStyle w:val="Cardmaininfocontent"/>
                <w:rFonts w:cs="Times New Roman" w:ascii="Times New Roman" w:hAnsi="Times New Roman"/>
                <w:sz w:val="24"/>
                <w:szCs w:val="24"/>
                <w:shd w:fill="auto" w:val="clear"/>
              </w:rPr>
              <w:t>Шкаф для одежды деревянны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hd w:fill="auto" w:val="clear"/>
              </w:rPr>
              <w:t>шту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12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  <w:lang w:val="en-US" w:eastAsia="en-US"/>
              </w:rPr>
              <w:t>13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>
                <w:rStyle w:val="Cardmaininfocontent"/>
                <w:rFonts w:cs="Times New Roman" w:ascii="Times New Roman" w:hAnsi="Times New Roman"/>
                <w:sz w:val="24"/>
                <w:szCs w:val="24"/>
                <w:shd w:fill="auto" w:val="clear"/>
              </w:rPr>
              <w:t>Стол детский для дошкольных учрежден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hd w:fill="auto" w:val="clear"/>
              </w:rPr>
              <w:t>шту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2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  <w:lang w:val="en-US" w:eastAsia="en-US"/>
              </w:rPr>
              <w:t>14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>
                <w:rStyle w:val="Cardmaininfocontent"/>
                <w:rFonts w:cs="Times New Roman" w:ascii="Times New Roman" w:hAnsi="Times New Roman"/>
                <w:sz w:val="24"/>
                <w:szCs w:val="24"/>
                <w:shd w:fill="auto" w:val="clear"/>
              </w:rPr>
              <w:t>Стол детский для дошкольных учрежден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hd w:fill="auto" w:val="clear"/>
              </w:rPr>
              <w:t>шту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2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  <w:lang w:val="en-US" w:eastAsia="en-US"/>
              </w:rPr>
              <w:t>15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>
                <w:rStyle w:val="Cardmaininfocontent"/>
                <w:rFonts w:cs="Times New Roman" w:ascii="Times New Roman" w:hAnsi="Times New Roman"/>
                <w:sz w:val="24"/>
                <w:szCs w:val="24"/>
                <w:shd w:fill="auto" w:val="clear"/>
              </w:rPr>
              <w:t>Стол детский для дошкольных учрежден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hd w:fill="auto" w:val="clear"/>
              </w:rPr>
              <w:t>шту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6</w:t>
            </w:r>
          </w:p>
        </w:tc>
      </w:tr>
    </w:tbl>
    <w:p>
      <w:pPr>
        <w:pStyle w:val="Normal"/>
        <w:keepLines/>
        <w:spacing w:lineRule="auto" w:line="240" w:before="0" w:after="200"/>
        <w:ind w:left="1224" w:right="0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auto" w:val="clear"/>
        </w:rPr>
      </w:r>
    </w:p>
    <w:tbl>
      <w:tblPr>
        <w:tblW w:w="15300" w:type="dxa"/>
        <w:jc w:val="left"/>
        <w:tblInd w:w="-1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1633"/>
        <w:gridCol w:w="1434"/>
        <w:gridCol w:w="3683"/>
        <w:gridCol w:w="2500"/>
        <w:gridCol w:w="1100"/>
        <w:gridCol w:w="133"/>
        <w:gridCol w:w="2717"/>
        <w:gridCol w:w="417"/>
        <w:gridCol w:w="500"/>
        <w:gridCol w:w="683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Cs w:val="20"/>
                <w:shd w:fill="auto" w:val="clear"/>
              </w:rPr>
              <w:t>№</w:t>
            </w:r>
            <w:r>
              <w:rPr>
                <w:rFonts w:cs="Times New Roman" w:ascii="Times New Roman" w:hAnsi="Times New Roman"/>
                <w:b/>
                <w:bCs/>
                <w:szCs w:val="20"/>
                <w:shd w:fill="auto" w:val="clear"/>
              </w:rPr>
              <w:t>п/п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  <w:shd w:fill="auto" w:val="clear"/>
              </w:rPr>
              <w:t>Наименование товара, работы, услуги. Дополнительная информация.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  <w:shd w:fill="auto" w:val="clear"/>
              </w:rPr>
              <w:t>Коды</w:t>
            </w:r>
          </w:p>
        </w:tc>
        <w:tc>
          <w:tcPr>
            <w:tcW w:w="10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  <w:shd w:fill="auto" w:val="clear"/>
              </w:rPr>
              <w:t>Характеристики товара, работы, услуги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auto" w:val="clear"/>
              </w:rPr>
              <w:t>Ед. изм.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auto" w:val="clear"/>
              </w:rPr>
              <w:t>Кол-во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  <w:shd w:fill="auto" w:val="clear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  <w:shd w:fill="auto" w:val="clear"/>
              </w:rPr>
              <w:t>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  <w:shd w:fill="auto" w:val="clear"/>
              </w:rPr>
              <w:t>2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shd w:fill="auto" w:val="clear"/>
              </w:rPr>
            </w:pPr>
            <w:r>
              <w:rPr>
                <w:b/>
                <w:bCs/>
                <w:sz w:val="20"/>
                <w:szCs w:val="20"/>
                <w:shd w:fill="auto" w:val="clear"/>
              </w:rPr>
              <w:t>3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shd w:fill="auto" w:val="clear"/>
              </w:rPr>
            </w:pPr>
            <w:r>
              <w:rPr>
                <w:b/>
                <w:bCs/>
                <w:sz w:val="20"/>
                <w:szCs w:val="20"/>
                <w:shd w:fill="auto" w:val="clear"/>
              </w:rPr>
              <w:t>4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shd w:fill="auto" w:val="clear"/>
              </w:rPr>
            </w:pPr>
            <w:r>
              <w:rPr>
                <w:b/>
                <w:bCs/>
                <w:sz w:val="20"/>
                <w:szCs w:val="20"/>
                <w:shd w:fill="auto" w:val="clear"/>
              </w:rPr>
              <w:t>5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shd w:fill="auto" w:val="clear"/>
              </w:rPr>
            </w:pPr>
            <w:r>
              <w:rPr>
                <w:b/>
                <w:bCs/>
                <w:sz w:val="20"/>
                <w:szCs w:val="20"/>
                <w:shd w:fill="auto" w:val="clear"/>
              </w:rPr>
              <w:t>6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auto" w:val="clear"/>
              </w:rPr>
              <w:t>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auto" w:val="clear"/>
              </w:rPr>
              <w:t>8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auto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auto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auto" w:val="clear"/>
              </w:rPr>
              <w:t>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auto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Cardmaininfocontent"/>
                <w:rFonts w:cs="Times New Roman" w:ascii="Times New Roman" w:hAnsi="Times New Roman"/>
                <w:b/>
                <w:sz w:val="24"/>
                <w:szCs w:val="24"/>
                <w:shd w:fill="auto" w:val="clear"/>
              </w:rPr>
              <w:t>Стол детский для дошкольных учреждений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9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ab/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 xml:space="preserve">КТРУ: </w:t>
            </w:r>
            <w:hyperlink r:id="rId2" w:tgtFrame="_blank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shd w:fill="auto" w:val="clear"/>
                </w:rPr>
                <w:t xml:space="preserve"> </w:t>
              </w:r>
            </w:hyperlink>
            <w:hyperlink r:id="rId3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shd w:fill="auto" w:val="clear"/>
                </w:rPr>
                <w:t>31.01.12.121-00000008</w:t>
              </w:r>
            </w:hyperlink>
            <w:r>
              <w:rPr>
                <w:rStyle w:val="InternetLink"/>
                <w:rFonts w:cs="Times New Roman" w:ascii="Times New Roman" w:hAnsi="Times New Roman"/>
                <w:color w:val="000000"/>
                <w:sz w:val="24"/>
                <w:szCs w:val="24"/>
                <w:u w:val="none"/>
                <w:shd w:fill="auto" w:val="clear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  <w:lang w:val="en-US" w:eastAsia="en-US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0"/>
                <w:shd w:fill="auto" w:val="clear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auto" w:val="clear"/>
              </w:rPr>
              <w:t xml:space="preserve">ОКПД2: </w:t>
            </w: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 xml:space="preserve">31.01.12.121 </w:t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shd w:fill="auto" w:val="clear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  <w:lang w:val="en-US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  <w:lang w:val="en-US"/>
              </w:rPr>
              <w:t>характеристики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  <w:lang w:val="en-US"/>
              </w:rPr>
              <w:t>Знач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характеристики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  <w:lang w:val="en-US"/>
              </w:rPr>
              <w:t>Единица измерения характеристики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Инструкция по заполнению характеристик в заявке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Штука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26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auto" w:val="clear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auto" w:val="clear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auto" w:val="clear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Наличие выдвижных ящиков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Нет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2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Значение характеристики не может изменяться участником закупки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Регулировка по высоте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Да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2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</w:tr>
      <w:tr>
        <w:trPr>
          <w:trHeight w:val="421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Ростовая группа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0,1,2,3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2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Тип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Двухместный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2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Тип каркаса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Металлический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2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7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shd w:fill="auto" w:val="clear"/>
                <w:lang w:eastAsia="ru-RU"/>
              </w:rPr>
              <w:t>Дополнительные характеристики*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sz w:val="20"/>
                <w:szCs w:val="20"/>
                <w:shd w:fill="auto" w:val="clear"/>
              </w:rPr>
            </w:pPr>
            <w:r>
              <w:rPr>
                <w:bCs/>
                <w:sz w:val="20"/>
                <w:szCs w:val="20"/>
                <w:shd w:fill="auto" w:val="clear"/>
              </w:rPr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auto" w:val="clear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auto" w:val="clear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auto" w:val="clear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auto" w:val="clear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auto" w:val="clear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108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shd w:fill="auto" w:val="clear"/>
              </w:rPr>
              <w:t>Форма столешницы прямоугольная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Соответствие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Значение характеристики не может изменяться участником закупки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Вид материала столешницы - ЛДСП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Соответствие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Значение характеристики не может изменяться участником закупки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Толщина материала столешницы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 xml:space="preserve">≥ </w:t>
            </w: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 xml:space="preserve">16  и 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auto" w:val="clear"/>
              </w:rPr>
              <w:t>≤18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Миллиметр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Участник закупки указывает в заявке конкретное значение характеристики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Торцы стола обработаны кромкой в цвет мебели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 xml:space="preserve">≥ </w:t>
            </w: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 xml:space="preserve">1 и 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auto" w:val="clear"/>
              </w:rPr>
              <w:t>≤2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Миллиметр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Участник закупки указывает в заявке конкретное значение характеристики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eastAsia="Calibri" w:cs="Times New Roman"/>
                <w:sz w:val="24"/>
                <w:szCs w:val="24"/>
                <w:shd w:fill="auto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auto" w:val="clear"/>
                <w:lang w:eastAsia="en-US"/>
              </w:rPr>
              <w:t>Все края и углы изделия обработаны и имеют закруглённую форму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Соответствие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Значение характеристики не может изменяться участником закупки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Стол оснащен телескопическими ножками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Соответствие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Значение характеристики не может изменяться участником закупки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Количество ножек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4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  <w:t>Штука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Значение характеристики не может изменяться участником закупки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Материал ножек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eastAsia="Calibri" w:cs="Times New Roman"/>
                <w:sz w:val="24"/>
                <w:szCs w:val="24"/>
                <w:shd w:fill="auto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auto" w:val="clear"/>
                <w:lang w:eastAsia="en-US"/>
              </w:rPr>
              <w:t>круглая металлическая труба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  <w:lang w:val="en-US" w:eastAsia="en-US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Значение характеристики не может изменяться участником закупки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Ножки регулируются в четырех ростовых группах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Соответствие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Значение характеристики не может изменяться участником закупки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eastAsia="Calibri" w:cs="Times New Roman"/>
                <w:sz w:val="24"/>
                <w:szCs w:val="24"/>
                <w:shd w:fill="auto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auto" w:val="clear"/>
                <w:lang w:eastAsia="en-US"/>
              </w:rPr>
              <w:t>Диаметр внутренней трубы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 xml:space="preserve">≥ </w:t>
            </w: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 xml:space="preserve">30 и 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auto" w:val="clear"/>
              </w:rPr>
              <w:t>≤33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Миллиметр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Участник закупки указывает в заявке конкретное значение характеристики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</w:tr>
      <w:tr>
        <w:trPr>
          <w:trHeight w:val="103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eastAsia="Calibri" w:cs="Times New Roman"/>
                <w:sz w:val="24"/>
                <w:szCs w:val="24"/>
                <w:shd w:fill="auto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auto" w:val="clear"/>
                <w:lang w:eastAsia="en-US"/>
              </w:rPr>
              <w:t>Диаметр внешней трубы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 xml:space="preserve">≥ </w:t>
            </w: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 xml:space="preserve">39 и 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auto" w:val="clear"/>
              </w:rPr>
              <w:t>≤42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Миллиметр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Участник закупки указывает в заявке конкретное значение характеристики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eastAsia="Calibri" w:cs="Times New Roman"/>
                <w:sz w:val="24"/>
                <w:szCs w:val="24"/>
                <w:shd w:fill="auto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auto" w:val="clear"/>
                <w:lang w:eastAsia="en-US"/>
              </w:rPr>
              <w:t>Толщина материала опоры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 xml:space="preserve">≥ </w:t>
            </w: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 xml:space="preserve">1,2 и 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auto" w:val="clear"/>
              </w:rPr>
              <w:t>≤2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Миллиметр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Участник закупки указывает в заявке конкретное значение характеристики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eastAsia="Calibri" w:cs="Times New Roman"/>
                <w:sz w:val="24"/>
                <w:szCs w:val="24"/>
                <w:shd w:fill="auto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auto" w:val="clear"/>
                <w:lang w:eastAsia="en-US"/>
              </w:rPr>
              <w:t>Опоры покрыты полиэфирной термоотверждаемой порошковой краской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Соответствие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Значение характеристики не может изменяться участником закупки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eastAsia="Calibri" w:cs="Times New Roman"/>
                <w:sz w:val="24"/>
                <w:szCs w:val="24"/>
                <w:shd w:fill="auto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auto" w:val="clear"/>
                <w:lang w:eastAsia="en-US"/>
              </w:rPr>
              <w:t>Опора к столешнице крепится с помощью саморезов в количестве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8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  <w:t>Штука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Значение характеристики не может изменяться участником закупки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auto" w:val="clear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eastAsia="Calibri" w:cs="Times New Roman"/>
                <w:sz w:val="24"/>
                <w:szCs w:val="24"/>
                <w:shd w:fill="auto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auto" w:val="clear"/>
                <w:lang w:eastAsia="en-US"/>
              </w:rPr>
              <w:t>Нижние части опор оборудованы пластмассовыми наконечниками (подпятники) для защиты изделия при перестановке и препятствии попадания влаги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Соответствие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Значение характеристики не может изменяться участником закупки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eastAsia="Calibri" w:cs="Times New Roman"/>
                <w:sz w:val="24"/>
                <w:szCs w:val="24"/>
                <w:shd w:fill="auto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auto" w:val="clear"/>
                <w:lang w:eastAsia="en-US"/>
              </w:rPr>
              <w:t>Габаритные размеры столешницы: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Длина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 xml:space="preserve">≥ </w:t>
            </w: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 xml:space="preserve">1200и 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auto" w:val="clear"/>
              </w:rPr>
              <w:t>≤1250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Миллиметр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Участник закупки указывает в заявке конкретное значение характеристики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Ширина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 xml:space="preserve">≥ </w:t>
            </w: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 xml:space="preserve">400 и 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auto" w:val="clear"/>
              </w:rPr>
              <w:t>≤455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Миллиметр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Участник закупки указывает в заявке конкретное значение характеристики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Цвет столешницы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  <w:lang w:val="en-US" w:eastAsia="en-US"/>
              </w:rPr>
              <w:t>Желтый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val="en-US" w:eastAsia="ru-RU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Значение характеристики не может изменяться участником закупки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Цвет каркаса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  <w:lang w:val="en-US" w:eastAsia="en-US"/>
              </w:rPr>
              <w:t>Серый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val="en-US" w:eastAsia="ru-RU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Значение характеристики не может изменяться участником закупки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auto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auto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auto" w:val="clear"/>
              </w:rPr>
              <w:t>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auto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Cardmaininfocontent"/>
                <w:rFonts w:cs="Times New Roman" w:ascii="Times New Roman" w:hAnsi="Times New Roman"/>
                <w:b/>
                <w:sz w:val="24"/>
                <w:szCs w:val="24"/>
                <w:shd w:fill="auto" w:val="clear"/>
              </w:rPr>
              <w:t>Стол детский для дошкольных учреждений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9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ab/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 xml:space="preserve">КТРУ: </w:t>
            </w:r>
            <w:hyperlink r:id="rId4" w:tgtFrame="_blank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shd w:fill="auto" w:val="clear"/>
                </w:rPr>
                <w:t xml:space="preserve"> </w:t>
              </w:r>
            </w:hyperlink>
            <w:hyperlink r:id="rId5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shd w:fill="auto" w:val="clear"/>
                </w:rPr>
                <w:t>31.01.12.121-00000008</w:t>
              </w:r>
            </w:hyperlink>
            <w:r>
              <w:rPr>
                <w:rStyle w:val="InternetLink"/>
                <w:rFonts w:cs="Times New Roman" w:ascii="Times New Roman" w:hAnsi="Times New Roman"/>
                <w:color w:val="000000"/>
                <w:sz w:val="24"/>
                <w:szCs w:val="24"/>
                <w:u w:val="none"/>
                <w:shd w:fill="auto" w:val="clear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  <w:lang w:val="en-US" w:eastAsia="en-US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0"/>
                <w:shd w:fill="auto" w:val="clear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auto" w:val="clear"/>
              </w:rPr>
              <w:t xml:space="preserve">ОКПД2: </w:t>
            </w: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 xml:space="preserve">31.01.12.121 </w:t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shd w:fill="auto" w:val="clear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  <w:lang w:val="en-US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  <w:lang w:val="en-US"/>
              </w:rPr>
              <w:t>характеристики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  <w:lang w:val="en-US"/>
              </w:rPr>
              <w:t>Знач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характеристики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  <w:lang w:val="en-US"/>
              </w:rPr>
              <w:t>Единица измерения характеристики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Инструкция по заполнению характеристик в заявке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Штука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26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auto" w:val="clear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auto" w:val="clear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auto" w:val="clear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Наличие выдвижных ящиков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Нет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2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Значение характеристики не может изменяться участником закупки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Регулировка по высоте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Да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2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Ростовая группа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0,1,2,3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2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Тип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Двухместный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2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Тип каркаса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Металлический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2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7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shd w:fill="auto" w:val="clear"/>
                <w:lang w:eastAsia="ru-RU"/>
              </w:rPr>
              <w:t>Дополнительные характеристики*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sz w:val="20"/>
                <w:szCs w:val="20"/>
                <w:shd w:fill="auto" w:val="clear"/>
              </w:rPr>
            </w:pPr>
            <w:r>
              <w:rPr>
                <w:bCs/>
                <w:sz w:val="20"/>
                <w:szCs w:val="20"/>
                <w:shd w:fill="auto" w:val="clear"/>
              </w:rPr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auto" w:val="clear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auto" w:val="clear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auto" w:val="clear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auto" w:val="clear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auto" w:val="clear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108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shd w:fill="auto" w:val="clear"/>
              </w:rPr>
              <w:t>Форма столешницы прямоугольная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Соответствие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Значение характеристики не может изменяться участником закупки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Вид материала столешницы ЛДСП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Соответствие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Значение характеристики не может изменяться участником закупки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Толщина материала столешницы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 xml:space="preserve">≥ </w:t>
            </w: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 xml:space="preserve">16  и 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auto" w:val="clear"/>
              </w:rPr>
              <w:t>≤18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Миллиметр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Участник закупки указывает в заявке конкретное значение характеристики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Торцы стола обработаны кромкой в цвет мебели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 xml:space="preserve">≥ </w:t>
            </w: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 xml:space="preserve">1 и 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auto" w:val="clear"/>
              </w:rPr>
              <w:t>≤2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Миллиметр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Участник закупки указывает в заявке конкретное значение характеристики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eastAsia="Calibri" w:cs="Times New Roman"/>
                <w:sz w:val="24"/>
                <w:szCs w:val="24"/>
                <w:shd w:fill="auto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auto" w:val="clear"/>
                <w:lang w:eastAsia="en-US"/>
              </w:rPr>
              <w:t>Все края и углы изделия обработаны и имеют закруглённую форму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Соответствие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Значение характеристики не может изменяться участником закупки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Стол оснащен телескопическими ножками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Соответствие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Значение характеристики не может изменяться участником закупки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Количество ножек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4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  <w:t>Штука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Значение характеристики не может изменяться участником закупки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Материал ножек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eastAsia="Calibri" w:cs="Times New Roman"/>
                <w:sz w:val="24"/>
                <w:szCs w:val="24"/>
                <w:shd w:fill="auto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auto" w:val="clear"/>
                <w:lang w:eastAsia="en-US"/>
              </w:rPr>
              <w:t>круглая металлическая труба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  <w:lang w:val="en-US" w:eastAsia="en-US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Значение характеристики не может изменяться участником закупки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Ножки регулируются в четырех ростовых группах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Соответствие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Значение характеристики не может изменяться участником закупки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eastAsia="Calibri" w:cs="Times New Roman"/>
                <w:sz w:val="24"/>
                <w:szCs w:val="24"/>
                <w:shd w:fill="auto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auto" w:val="clear"/>
                <w:lang w:eastAsia="en-US"/>
              </w:rPr>
              <w:t>Диаметр внутренней трубы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 xml:space="preserve">≥ </w:t>
            </w: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 xml:space="preserve">30 и 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auto" w:val="clear"/>
              </w:rPr>
              <w:t>≤33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Миллиметр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Участник закупки указывает в заявке конкретное значение характеристики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eastAsia="Calibri" w:cs="Times New Roman"/>
                <w:sz w:val="24"/>
                <w:szCs w:val="24"/>
                <w:shd w:fill="auto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auto" w:val="clear"/>
                <w:lang w:eastAsia="en-US"/>
              </w:rPr>
              <w:t>Диаметр внешней трубы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 xml:space="preserve">≥ </w:t>
            </w: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 xml:space="preserve">39 и 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auto" w:val="clear"/>
              </w:rPr>
              <w:t>≤42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Миллиметр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Участник закупки указывает в заявке конкретное значение характеристики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eastAsia="Calibri" w:cs="Times New Roman"/>
                <w:sz w:val="24"/>
                <w:szCs w:val="24"/>
                <w:shd w:fill="auto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auto" w:val="clear"/>
                <w:lang w:eastAsia="en-US"/>
              </w:rPr>
              <w:t>Толщина материала опоры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 xml:space="preserve">≥ </w:t>
            </w: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 xml:space="preserve">1,2 и 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auto" w:val="clear"/>
              </w:rPr>
              <w:t>≤2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Миллиметр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Участник закупки указывает в заявке конкретное значение характеристики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eastAsia="Calibri" w:cs="Times New Roman"/>
                <w:sz w:val="24"/>
                <w:szCs w:val="24"/>
                <w:shd w:fill="auto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auto" w:val="clear"/>
                <w:lang w:eastAsia="en-US"/>
              </w:rPr>
              <w:t>Опоры покрыты полиэфирной термоотверждаемой порошковой краской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Соответствие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Значение характеристики не может изменяться участником закупки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eastAsia="Calibri" w:cs="Times New Roman"/>
                <w:sz w:val="24"/>
                <w:szCs w:val="24"/>
                <w:shd w:fill="auto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auto" w:val="clear"/>
                <w:lang w:eastAsia="en-US"/>
              </w:rPr>
              <w:t>Опора к столешнице крепится с помощью саморезов в количестве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8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  <w:t>Штука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Значение характеристики не может изменяться участником закупки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eastAsia="Calibri" w:cs="Times New Roman"/>
                <w:sz w:val="24"/>
                <w:szCs w:val="24"/>
                <w:shd w:fill="auto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auto" w:val="clear"/>
                <w:lang w:eastAsia="en-US"/>
              </w:rPr>
              <w:t>Нижние части опор оборудованы пластмассовыми наконечниками (подпятники) для защиты изделия при перестановке и препятствии попадания влаги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Соответствие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Значение характеристики не может изменяться участником закупки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eastAsia="Calibri" w:cs="Times New Roman"/>
                <w:sz w:val="24"/>
                <w:szCs w:val="24"/>
                <w:shd w:fill="auto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auto" w:val="clear"/>
                <w:lang w:eastAsia="en-US"/>
              </w:rPr>
              <w:t>Габаритные размеры столешницы: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Длина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 xml:space="preserve">≥ </w:t>
            </w: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 xml:space="preserve">1200и 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auto" w:val="clear"/>
              </w:rPr>
              <w:t>≤1250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Миллиметр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Участник закупки указывает в заявке конкретное значение характеристики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Ширина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 xml:space="preserve">≥ </w:t>
            </w: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 xml:space="preserve">400 и 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auto" w:val="clear"/>
              </w:rPr>
              <w:t>≤455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Миллиметр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Участник закупки указывает в заявке конкретное значение характеристики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Цвет столешницы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  <w:lang w:val="en-US" w:eastAsia="en-US"/>
              </w:rPr>
              <w:t>Синий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val="en-US" w:eastAsia="ru-RU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Значение характеристики не может изменяться участником закупки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Цвет каркаса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  <w:lang w:val="en-US" w:eastAsia="en-US"/>
              </w:rPr>
              <w:t>Серый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val="en-US" w:eastAsia="ru-RU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Значение характеристики не может изменяться участником закупки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auto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auto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auto" w:val="clear"/>
              </w:rPr>
              <w:t>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auto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Cardmaininfocontent"/>
                <w:rFonts w:cs="Times New Roman" w:ascii="Times New Roman" w:hAnsi="Times New Roman"/>
                <w:b/>
                <w:sz w:val="24"/>
                <w:szCs w:val="24"/>
                <w:shd w:fill="auto" w:val="clear"/>
              </w:rPr>
              <w:t>Стол детский для дошкольных учреждений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9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ab/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 xml:space="preserve">КТРУ: </w:t>
            </w:r>
            <w:hyperlink r:id="rId6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shd w:fill="auto" w:val="clear"/>
                </w:rPr>
                <w:t>31.01.12.121-00000003</w:t>
              </w:r>
              <w:r>
                <w:rPr>
                  <w:rStyle w:val="InternetLink"/>
                  <w:shd w:fill="auto" w:val="clear"/>
                </w:rPr>
                <w:t xml:space="preserve"> </w:t>
              </w:r>
            </w:hyperlink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  <w:lang w:val="en-US" w:eastAsia="en-US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0"/>
                <w:shd w:fill="auto" w:val="clear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auto" w:val="clear"/>
              </w:rPr>
              <w:t xml:space="preserve">ОКПД2: </w:t>
            </w: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 xml:space="preserve">31.01.12.121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  <w:shd w:fill="auto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shd w:fill="auto" w:val="clear"/>
                <w:lang w:val="en-US" w:eastAsia="en-US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  <w:lang w:val="en-US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  <w:lang w:val="en-US"/>
              </w:rPr>
              <w:t>характеристики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  <w:lang w:val="en-US"/>
              </w:rPr>
              <w:t>Знач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характеристики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  <w:lang w:val="en-US"/>
              </w:rPr>
              <w:t>Единица измерения характеристики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Инструкция по заполнению характеристик в заявке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Штука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17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auto" w:val="clear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auto" w:val="clear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auto" w:val="clear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Наличие выдвижных ящиков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Нет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2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Значение характеристики не может изменяться участником закупки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Регулировка по высоте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Да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2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Ростовая группа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0,1,2,3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2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Тип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Четырехместный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2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Тип каркаса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Металлический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2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</w:tr>
      <w:tr>
        <w:trPr>
          <w:trHeight w:val="426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10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shd w:fill="auto" w:val="clear"/>
                <w:lang w:eastAsia="ru-RU"/>
              </w:rPr>
              <w:t>Дополнительные характеристики*</w:t>
            </w:r>
          </w:p>
        </w:tc>
        <w:tc>
          <w:tcPr>
            <w:tcW w:w="16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108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shd w:fill="auto" w:val="clear"/>
              </w:rPr>
              <w:t>Форма столешницы квадратная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Соответствие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Значение характеристики не может изменяться участником закупки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Вид материала столешницы ЛДСП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Соответствие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Значение характеристики не может изменяться участником закупки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Толщина материала столешницы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 xml:space="preserve">≥ </w:t>
            </w: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 xml:space="preserve">16  и 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auto" w:val="clear"/>
              </w:rPr>
              <w:t>≤18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Миллиметр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Участник закупки указывает в заявке конкретное значение характеристики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Торцы стола обработаны кромкой в цвет мебели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 xml:space="preserve">≥ </w:t>
            </w: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 xml:space="preserve">1 и 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auto" w:val="clear"/>
              </w:rPr>
              <w:t>≤2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Миллиметр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Участник закупки указывает в заявке конкретное значение характеристики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eastAsia="Calibri" w:cs="Times New Roman"/>
                <w:sz w:val="24"/>
                <w:szCs w:val="24"/>
                <w:shd w:fill="auto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auto" w:val="clear"/>
                <w:lang w:eastAsia="en-US"/>
              </w:rPr>
              <w:t>Все края и углы изделия обработаны и имеют закруглённую форму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Соответствие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Значение характеристики не может изменяться участником закупки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Стол оснащен телескопическими ножками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Соответствие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Значение характеристики не может изменяться участником закупки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Количество ножек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4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  <w:t>Штука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Значение характеристики не может изменяться участником закупки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Материал ножек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eastAsia="Calibri" w:cs="Times New Roman"/>
                <w:sz w:val="24"/>
                <w:szCs w:val="24"/>
                <w:shd w:fill="auto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auto" w:val="clear"/>
                <w:lang w:eastAsia="en-US"/>
              </w:rPr>
              <w:t>круглая металлическая труба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  <w:lang w:val="en-US" w:eastAsia="en-US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Значение характеристики не может изменяться участником закупки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Ножки регулируются в четырех ростовых группах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Соответствие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Значение характеристики не может изменяться участником закупки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eastAsia="Calibri" w:cs="Times New Roman"/>
                <w:sz w:val="24"/>
                <w:szCs w:val="24"/>
                <w:shd w:fill="auto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auto" w:val="clear"/>
                <w:lang w:eastAsia="en-US"/>
              </w:rPr>
              <w:t>Диаметр внутренней трубы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 xml:space="preserve">≥ </w:t>
            </w: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 xml:space="preserve">30 и 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auto" w:val="clear"/>
              </w:rPr>
              <w:t>≤33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Миллиметр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Участник закупки указывает в заявке конкретное значение характеристики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eastAsia="Calibri" w:cs="Times New Roman"/>
                <w:sz w:val="24"/>
                <w:szCs w:val="24"/>
                <w:shd w:fill="auto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auto" w:val="clear"/>
                <w:lang w:eastAsia="en-US"/>
              </w:rPr>
              <w:t>Диаметр внешней трубы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 xml:space="preserve">≥ </w:t>
            </w: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 xml:space="preserve">39 и 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auto" w:val="clear"/>
              </w:rPr>
              <w:t>≤42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Миллиметр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Участник закупки указывает в заявке конкретное значение характеристики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eastAsia="Calibri" w:cs="Times New Roman"/>
                <w:sz w:val="24"/>
                <w:szCs w:val="24"/>
                <w:shd w:fill="auto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auto" w:val="clear"/>
                <w:lang w:eastAsia="en-US"/>
              </w:rPr>
              <w:t>Толщина материала опоры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 xml:space="preserve">≥ </w:t>
            </w: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 xml:space="preserve">1,2 и 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auto" w:val="clear"/>
              </w:rPr>
              <w:t>≤2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Миллиметр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Участник закупки указывает в заявке конкретное значение характеристики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eastAsia="Calibri" w:cs="Times New Roman"/>
                <w:sz w:val="24"/>
                <w:szCs w:val="24"/>
                <w:shd w:fill="auto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auto" w:val="clear"/>
                <w:lang w:eastAsia="en-US"/>
              </w:rPr>
              <w:t>Опоры покрыты полиэфирной термоотверждаемой порошковой краской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Соответствие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Значение характеристики не может изменяться участником закупки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eastAsia="Calibri" w:cs="Times New Roman"/>
                <w:sz w:val="24"/>
                <w:szCs w:val="24"/>
                <w:shd w:fill="auto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auto" w:val="clear"/>
                <w:lang w:eastAsia="en-US"/>
              </w:rPr>
              <w:t>Опора к столешнице крепится с помощью саморезов в количестве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8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  <w:t>Штука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Значение характеристики не может изменяться участником закупки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eastAsia="Calibri" w:cs="Times New Roman"/>
                <w:sz w:val="24"/>
                <w:szCs w:val="24"/>
                <w:shd w:fill="auto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auto" w:val="clear"/>
                <w:lang w:eastAsia="en-US"/>
              </w:rPr>
              <w:t>Нижние части опор оборудованы пластмассовыми наконечниками (подпятники) для защиты изделия при перестановке и препятствии попадания влаги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Соответствие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Значение характеристики не может изменяться участником закупки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eastAsia="Calibri" w:cs="Times New Roman"/>
                <w:sz w:val="24"/>
                <w:szCs w:val="24"/>
                <w:shd w:fill="auto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auto" w:val="clear"/>
                <w:lang w:eastAsia="en-US"/>
              </w:rPr>
              <w:t>Габаритные размеры столешницы: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auto" w:val="clear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Длина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 xml:space="preserve">≥ </w:t>
            </w: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 xml:space="preserve">690и 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auto" w:val="clear"/>
              </w:rPr>
              <w:t>≤710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Миллиметр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Участник закупки указывает в заявке конкретное значение характеристики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Ширина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 xml:space="preserve">≥ </w:t>
            </w: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 xml:space="preserve">695и 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auto" w:val="clear"/>
              </w:rPr>
              <w:t>≤710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Миллиметр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Участник закупки указывает в заявке конкретное значение характеристики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Цвет столешницы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  <w:lang w:val="en-US" w:eastAsia="en-US"/>
              </w:rPr>
              <w:t>Желтый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val="en-US" w:eastAsia="ru-RU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Значение характеристики не может изменяться участником закупки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auto" w:val="clear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Цвет каркаса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  <w:lang w:val="en-US" w:eastAsia="en-US"/>
              </w:rPr>
              <w:t>Серый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val="en-US" w:eastAsia="ru-RU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Значение характеристики не может изменяться участником закупки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auto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auto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auto" w:val="clear"/>
              </w:rPr>
              <w:t>4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auto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Cardmaininfocontent"/>
                <w:rFonts w:cs="Times New Roman" w:ascii="Times New Roman" w:hAnsi="Times New Roman"/>
                <w:b/>
                <w:sz w:val="24"/>
                <w:szCs w:val="24"/>
                <w:shd w:fill="auto" w:val="clear"/>
              </w:rPr>
              <w:t>Стол детский для дошкольных учреждений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9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ab/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 xml:space="preserve">КТРУ: </w:t>
            </w:r>
            <w:r>
              <w:rPr>
                <w:rStyle w:val="Cardmaininfopurchaselink"/>
                <w:rFonts w:cs="Times New Roman" w:ascii="Times New Roman" w:hAnsi="Times New Roman"/>
                <w:sz w:val="24"/>
                <w:szCs w:val="24"/>
                <w:shd w:fill="auto" w:val="clear"/>
              </w:rPr>
              <w:t>31.01.12.121-00000003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  <w:lang w:val="en-US" w:eastAsia="en-US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0"/>
                <w:shd w:fill="auto" w:val="clear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auto" w:val="clear"/>
              </w:rPr>
              <w:t xml:space="preserve">ОКПД2: </w:t>
            </w: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 xml:space="preserve">31.01.12.121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  <w:shd w:fill="auto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shd w:fill="auto" w:val="clear"/>
                <w:lang w:val="en-US" w:eastAsia="en-US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  <w:lang w:val="en-US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  <w:lang w:val="en-US"/>
              </w:rPr>
              <w:t>характеристики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  <w:lang w:val="en-US"/>
              </w:rPr>
              <w:t>Знач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характеристики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  <w:lang w:val="en-US"/>
              </w:rPr>
              <w:t>Единица измерения характеристики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Инструкция по заполнению характеристик в заявке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Штука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35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auto" w:val="clear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auto" w:val="clear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auto" w:val="clear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Наличие выдвижных ящиков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Нет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2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Значение характеристики не может изменяться участником закупки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Регулировка по высоте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Да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2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Ростовая группа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0,1,2,3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2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Тип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Четырехместный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2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Тип каркаса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Металлический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2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10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shd w:fill="auto" w:val="clear"/>
                <w:lang w:eastAsia="ru-RU"/>
              </w:rPr>
              <w:t>Дополнительные характеристики*</w:t>
            </w:r>
          </w:p>
        </w:tc>
        <w:tc>
          <w:tcPr>
            <w:tcW w:w="16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108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shd w:fill="auto" w:val="clear"/>
              </w:rPr>
              <w:t>Форма столешницы квадратная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Соответствие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Значение характеристики не может изменяться участником закупки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Вид материала столешницы ЛДСП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Соответствие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Значение характеристики не может изменяться участником закупки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Толщина материала столешницы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 xml:space="preserve">≥ </w:t>
            </w: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 xml:space="preserve">16  и 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auto" w:val="clear"/>
              </w:rPr>
              <w:t>≤18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Миллиметр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Участник закупки указывает в заявке конкретное значение характеристики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Торцы стола обработаны кромкой в цвет мебели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 xml:space="preserve">≥ </w:t>
            </w: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 xml:space="preserve">1 и 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auto" w:val="clear"/>
              </w:rPr>
              <w:t>≤2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Миллиметр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Участник закупки указывает в заявке конкретное значение характеристики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eastAsia="Calibri" w:cs="Times New Roman"/>
                <w:sz w:val="24"/>
                <w:szCs w:val="24"/>
                <w:shd w:fill="auto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auto" w:val="clear"/>
                <w:lang w:eastAsia="en-US"/>
              </w:rPr>
              <w:t>Все края и углы изделия обработаны и имеют закруглённую форму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Соответствие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Значение характеристики не может изменяться участником закупки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Стол оснащен телескопическими ножками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Соответствие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Значение характеристики не может изменяться участником закупки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Количество ножек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4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  <w:t>Штука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Значение характеристики не может изменяться участником закупки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Материал ножек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eastAsia="Calibri" w:cs="Times New Roman"/>
                <w:sz w:val="24"/>
                <w:szCs w:val="24"/>
                <w:shd w:fill="auto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auto" w:val="clear"/>
                <w:lang w:eastAsia="en-US"/>
              </w:rPr>
              <w:t>круглая металлическая труба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  <w:lang w:val="en-US" w:eastAsia="en-US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Значение характеристики не может изменяться участником закупки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Ножки регулируются в четырех ростовых группах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Соответствие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Значение характеристики не может изменяться участником закупки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eastAsia="Calibri" w:cs="Times New Roman"/>
                <w:sz w:val="24"/>
                <w:szCs w:val="24"/>
                <w:shd w:fill="auto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auto" w:val="clear"/>
                <w:lang w:eastAsia="en-US"/>
              </w:rPr>
              <w:t>Диаметр внутренней трубы, мм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 xml:space="preserve">≥ </w:t>
            </w: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 xml:space="preserve">30 и 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auto" w:val="clear"/>
              </w:rPr>
              <w:t>≤33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Миллиметр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Участник закупки указывает в заявке конкретное значение характеристики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eastAsia="Calibri" w:cs="Times New Roman"/>
                <w:sz w:val="24"/>
                <w:szCs w:val="24"/>
                <w:shd w:fill="auto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auto" w:val="clear"/>
                <w:lang w:eastAsia="en-US"/>
              </w:rPr>
              <w:t>Диаметр внешней трубы, мм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 xml:space="preserve">≥ </w:t>
            </w: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 xml:space="preserve">39 и 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auto" w:val="clear"/>
              </w:rPr>
              <w:t>≤42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Миллиметр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Участник закупки указывает в заявке конкретное значение характеристики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eastAsia="Calibri" w:cs="Times New Roman"/>
                <w:sz w:val="24"/>
                <w:szCs w:val="24"/>
                <w:shd w:fill="auto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auto" w:val="clear"/>
                <w:lang w:eastAsia="en-US"/>
              </w:rPr>
              <w:t>Толщина материала опоры, мм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 xml:space="preserve">≥ </w:t>
            </w: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 xml:space="preserve">1,2 и 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auto" w:val="clear"/>
              </w:rPr>
              <w:t>≤2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Миллиметр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Участник закупки указывает в заявке конкретное значение характеристики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eastAsia="Calibri" w:cs="Times New Roman"/>
                <w:sz w:val="24"/>
                <w:szCs w:val="24"/>
                <w:shd w:fill="auto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auto" w:val="clear"/>
                <w:lang w:eastAsia="en-US"/>
              </w:rPr>
              <w:t>Опоры покрыты полиэфирной термоотверждаемой порошковой краской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Соответствие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Значение характеристики не может изменяться участником закупки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eastAsia="Calibri" w:cs="Times New Roman"/>
                <w:sz w:val="24"/>
                <w:szCs w:val="24"/>
                <w:shd w:fill="auto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auto" w:val="clear"/>
                <w:lang w:eastAsia="en-US"/>
              </w:rPr>
              <w:t>Опора к столешнице крепится с помощью саморезов в количестве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8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  <w:t>Штука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Значение характеристики не может изменяться участником закупки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eastAsia="Calibri" w:cs="Times New Roman"/>
                <w:sz w:val="24"/>
                <w:szCs w:val="24"/>
                <w:shd w:fill="auto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auto" w:val="clear"/>
                <w:lang w:eastAsia="en-US"/>
              </w:rPr>
              <w:t>Нижние части опор оборудованы пластмассовыми наконечниками (подпятники) для защиты изделия при перестановке и препятствии попадания влаги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Соответствие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Значение характеристики не может изменяться участником закупки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eastAsia="Calibri" w:cs="Times New Roman"/>
                <w:sz w:val="24"/>
                <w:szCs w:val="24"/>
                <w:shd w:fill="auto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auto" w:val="clear"/>
                <w:lang w:eastAsia="en-US"/>
              </w:rPr>
              <w:t>Габаритные размеры столешницы: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Длина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 xml:space="preserve">≥ </w:t>
            </w: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 xml:space="preserve">690и 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auto" w:val="clear"/>
              </w:rPr>
              <w:t>≤710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Миллиметр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Участник закупки указывает в заявке конкретное значение характеристики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Ширина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 xml:space="preserve">≥ </w:t>
            </w: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 xml:space="preserve">695и 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auto" w:val="clear"/>
              </w:rPr>
              <w:t>≤710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Миллиметр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Участник закупки указывает в заявке конкретное значение характеристики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Цвет столешницы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  <w:lang w:val="en-US" w:eastAsia="en-US"/>
              </w:rPr>
              <w:t>Синий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val="en-US" w:eastAsia="ru-RU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Значение характеристики не может изменяться участником закупки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Цвет каркаса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  <w:lang w:val="en-US" w:eastAsia="en-US"/>
              </w:rPr>
              <w:t>Серый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val="en-US" w:eastAsia="ru-RU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Значение характеристики не может изменяться участником закупки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</w:r>
          </w:p>
        </w:tc>
      </w:tr>
      <w:tr>
        <w:trPr>
          <w:trHeight w:val="238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auto" w:val="clear"/>
              </w:rPr>
              <w:t>5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Cardmaininfocontent"/>
                <w:rFonts w:cs="Times New Roman" w:ascii="Times New Roman" w:hAnsi="Times New Roman"/>
                <w:b/>
                <w:sz w:val="24"/>
                <w:szCs w:val="24"/>
                <w:shd w:fill="auto" w:val="clear"/>
              </w:rPr>
              <w:t>Шкаф детский для одежды деревянный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  <w:shd w:fill="auto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shd w:fill="auto" w:val="clear"/>
              </w:rPr>
              <w:t xml:space="preserve">КТРУ: </w:t>
            </w:r>
            <w:hyperlink r:id="rId7" w:tgtFrame="_blank">
              <w:r>
                <w:rPr>
                  <w:rStyle w:val="InternetLink"/>
                  <w:rFonts w:cs="Tahoma" w:ascii="Tahoma" w:hAnsi="Tahoma"/>
                  <w:color w:val="000000"/>
                  <w:sz w:val="24"/>
                  <w:szCs w:val="24"/>
                  <w:u w:val="none"/>
                  <w:shd w:fill="auto" w:val="clear"/>
                </w:rPr>
                <w:t>31.01.12.131-00000005</w:t>
              </w:r>
              <w:r>
                <w:rPr>
                  <w:rStyle w:val="InternetLink"/>
                  <w:shd w:fill="auto" w:val="clear"/>
                </w:rPr>
                <w:t xml:space="preserve"> </w:t>
              </w:r>
            </w:hyperlink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  <w:shd w:fill="auto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shd w:fill="auto" w:val="clear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0"/>
                <w:shd w:fill="auto" w:val="clear"/>
              </w:rPr>
              <w:t>ОКПД2:</w:t>
            </w:r>
            <w:r>
              <w:rPr>
                <w:rFonts w:cs="Roboto;Times New Roman" w:ascii="Roboto;Times New Roman" w:hAnsi="Roboto;Times New Roman"/>
                <w:color w:val="334059"/>
                <w:sz w:val="20"/>
                <w:szCs w:val="20"/>
                <w:shd w:fill="auto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31.01.12.131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shd w:fill="auto" w:val="clear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  <w:lang w:val="en-US"/>
              </w:rPr>
              <w:t>Наименование</w:t>
            </w:r>
          </w:p>
          <w:p>
            <w:pPr>
              <w:pStyle w:val="Style29"/>
              <w:jc w:val="center"/>
              <w:rPr>
                <w:rFonts w:ascii="Times New Roman" w:hAnsi="Times New Roman" w:eastAsia="Calibri" w:cs="Times New Roman"/>
                <w:sz w:val="24"/>
                <w:szCs w:val="24"/>
                <w:shd w:fill="auto" w:val="clear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auto" w:val="clear"/>
                <w:lang w:val="en-US"/>
              </w:rPr>
              <w:t>характеристики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  <w:lang w:val="en-US"/>
              </w:rPr>
              <w:t>Значение</w:t>
            </w:r>
          </w:p>
          <w:p>
            <w:pPr>
              <w:pStyle w:val="TableParagraph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характеристики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  <w:lang w:val="en-US"/>
              </w:rPr>
              <w:t>Единица измерения характеристики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Инструкция по заполнению характеристик в заявке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Штука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25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auto" w:val="clear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Вид материала корпуса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ЛДСП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val="ru-RU" w:eastAsia="ru-RU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shd w:fill="auto" w:val="clear"/>
              </w:rPr>
              <w:t>Значение характеристики не может изменяться участником закупки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auto" w:val="clear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Высота шкафа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≥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1300  и  &lt; 1400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Миллиметр</w:t>
            </w:r>
          </w:p>
        </w:tc>
        <w:tc>
          <w:tcPr>
            <w:tcW w:w="2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Участник закупки указывает в заявке конкретное значение характеристики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auto" w:val="clear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Глубина шкафа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≥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300  и  &lt; 350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Миллиметр</w:t>
            </w:r>
          </w:p>
        </w:tc>
        <w:tc>
          <w:tcPr>
            <w:tcW w:w="2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auto" w:val="clear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Длина секции шкафа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≥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1200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Миллиметр</w:t>
            </w:r>
          </w:p>
        </w:tc>
        <w:tc>
          <w:tcPr>
            <w:tcW w:w="2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auto" w:val="clear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Количество полок в секции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1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Штука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shd w:fill="auto" w:val="clear"/>
              </w:rPr>
              <w:t>Значение характеристики не может изменяться участником закупки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auto" w:val="clear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Количество секций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≥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5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Штука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Участник закупки указывает в заявке конкретное значение характеристики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auto" w:val="clear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Комбинированный цвет фасада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Да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val="ru-RU" w:eastAsia="ru-RU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shd w:fill="auto" w:val="clear"/>
              </w:rPr>
              <w:t>Значение характеристики не может изменяться участником закупки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val="ru-RU" w:eastAsia="ru-RU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val="ru-RU" w:eastAsia="ru-RU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val="ru-RU" w:eastAsia="ru-RU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auto" w:val="clear"/>
              </w:rPr>
            </w:r>
          </w:p>
        </w:tc>
        <w:tc>
          <w:tcPr>
            <w:tcW w:w="10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auto" w:val="clear"/>
              </w:rPr>
              <w:t>Дополнительные характеристики*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auto" w:val="clear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Шкаф изготовлен из ЛДСП,толщиной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 xml:space="preserve">≥ </w:t>
            </w: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 xml:space="preserve">16 и 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auto" w:val="clear"/>
              </w:rPr>
              <w:t>≤18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Миллиметр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Участник закупки указывает в заявке конкретное значение характеристики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Торцы обработаны кромкой ПВХ ,толщиной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 xml:space="preserve">≥ </w:t>
            </w: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 xml:space="preserve">1и 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auto" w:val="clear"/>
              </w:rPr>
              <w:t>≤2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Миллиметр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Участник закупки указывает в заявке конкретное значение характеристики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Задняя стенка выполнена из ДВП,толщиной 3,2 мм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  <w:lang w:val="ru-RU"/>
              </w:rPr>
              <w:t>Соответствие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Миллиметр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shd w:fill="auto" w:val="clear"/>
              </w:rPr>
              <w:t>Значение характеристики не может изменяться участником закупки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auto" w:val="clear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В каждой имеется полка под головные уборы и два двойных крючка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  <w:lang w:val="ru-RU"/>
              </w:rPr>
              <w:t>Соответствие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val="ru-RU" w:eastAsia="ru-RU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shd w:fill="auto" w:val="clear"/>
              </w:rPr>
              <w:t>Значение характеристики не может изменяться участником закупки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auto" w:val="clear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Форма двери имеет закругленный верхний край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  <w:lang w:val="ru-RU"/>
              </w:rPr>
              <w:t>Соответствие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val="ru-RU" w:eastAsia="ru-RU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shd w:fill="auto" w:val="clear"/>
              </w:rPr>
              <w:t>Значение характеристики не может изменяться участником закупки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auto" w:val="clear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Ручка в виде выреза на двери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  <w:lang w:val="ru-RU"/>
              </w:rPr>
              <w:t>Соответствие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val="ru-RU" w:eastAsia="ru-RU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shd w:fill="auto" w:val="clear"/>
              </w:rPr>
              <w:t>Значение характеристики не может изменяться участником закупки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auto" w:val="clear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Предусмотрена вентиляция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  <w:lang w:val="ru-RU"/>
              </w:rPr>
              <w:t>Соответствие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val="ru-RU" w:eastAsia="ru-RU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shd w:fill="auto" w:val="clear"/>
              </w:rPr>
              <w:t>Значение характеристики не может изменяться участником закупки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auto" w:val="clear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 xml:space="preserve">Цвет каркаса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  <w:lang w:val="ru-RU"/>
              </w:rPr>
              <w:t xml:space="preserve">Кремовый 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val="ru-RU" w:eastAsia="ru-RU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shd w:fill="auto" w:val="clear"/>
              </w:rPr>
              <w:t>Значение характеристики не может изменяться участником закупки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</w:r>
          </w:p>
        </w:tc>
      </w:tr>
      <w:tr>
        <w:trPr>
          <w:trHeight w:val="534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auto" w:val="clear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 xml:space="preserve">Цвет фасадов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  <w:lang w:val="ru-RU"/>
              </w:rPr>
              <w:t>Зеленый, Салатовый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val="ru-RU" w:eastAsia="ru-RU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shd w:fill="auto" w:val="clear"/>
              </w:rPr>
              <w:t>Значение характеристики не может изменяться участником закупки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auto" w:val="clear"/>
              </w:rPr>
              <w:t>6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Cardmaininfocontent"/>
                <w:rFonts w:cs="Times New Roman" w:ascii="Times New Roman" w:hAnsi="Times New Roman"/>
                <w:b/>
                <w:sz w:val="24"/>
                <w:szCs w:val="24"/>
                <w:shd w:fill="auto" w:val="clear"/>
              </w:rPr>
              <w:t>Шкаф детский для одежды деревянный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  <w:shd w:fill="auto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shd w:fill="auto" w:val="clear"/>
              </w:rPr>
              <w:t xml:space="preserve">КТРУ: </w:t>
            </w:r>
            <w:hyperlink r:id="rId8" w:tgtFrame="_blank">
              <w:r>
                <w:rPr>
                  <w:rStyle w:val="InternetLink"/>
                  <w:rFonts w:cs="Tahoma" w:ascii="Tahoma" w:hAnsi="Tahoma"/>
                  <w:color w:val="000000"/>
                  <w:sz w:val="24"/>
                  <w:szCs w:val="24"/>
                  <w:u w:val="none"/>
                  <w:shd w:fill="auto" w:val="clear"/>
                </w:rPr>
                <w:t>31.01.12.131-00000005</w:t>
              </w:r>
              <w:r>
                <w:rPr>
                  <w:rStyle w:val="InternetLink"/>
                  <w:shd w:fill="auto" w:val="clear"/>
                </w:rPr>
                <w:t xml:space="preserve"> </w:t>
              </w:r>
            </w:hyperlink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  <w:shd w:fill="auto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shd w:fill="auto" w:val="clear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0"/>
                <w:shd w:fill="auto" w:val="clear"/>
              </w:rPr>
              <w:t>ОКПД2:</w:t>
            </w:r>
            <w:r>
              <w:rPr>
                <w:rFonts w:cs="Roboto;Times New Roman" w:ascii="Roboto;Times New Roman" w:hAnsi="Roboto;Times New Roman"/>
                <w:color w:val="334059"/>
                <w:sz w:val="20"/>
                <w:szCs w:val="20"/>
                <w:shd w:fill="auto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31.01.12.131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shd w:fill="auto" w:val="clear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  <w:lang w:val="en-US"/>
              </w:rPr>
              <w:t>Наименование</w:t>
            </w:r>
          </w:p>
          <w:p>
            <w:pPr>
              <w:pStyle w:val="Style29"/>
              <w:jc w:val="center"/>
              <w:rPr>
                <w:rFonts w:ascii="Times New Roman" w:hAnsi="Times New Roman" w:eastAsia="Calibri" w:cs="Times New Roman"/>
                <w:sz w:val="24"/>
                <w:szCs w:val="24"/>
                <w:shd w:fill="auto" w:val="clear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auto" w:val="clear"/>
                <w:lang w:val="en-US"/>
              </w:rPr>
              <w:t>характеристики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  <w:lang w:val="en-US"/>
              </w:rPr>
              <w:t>Значение</w:t>
            </w:r>
          </w:p>
          <w:p>
            <w:pPr>
              <w:pStyle w:val="TableParagraph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характеристики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  <w:lang w:val="en-US"/>
              </w:rPr>
              <w:t>Единица измерения характеристики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Инструкция по заполнению характеристик в заявке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Штука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10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auto" w:val="clear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Вид материала корпуса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ЛДСП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val="ru-RU" w:eastAsia="ru-RU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shd w:fill="auto" w:val="clear"/>
              </w:rPr>
              <w:t>Значение характеристики не может изменяться участником закупки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auto" w:val="clear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Высота шкафа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≥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1300  и  &lt; 1400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Миллиметр</w:t>
            </w:r>
          </w:p>
        </w:tc>
        <w:tc>
          <w:tcPr>
            <w:tcW w:w="2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Участник закупки указывает в заявке конкретное значение характеристики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auto" w:val="clear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Глубина шкафа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≥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300  и  &lt; 350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Миллиметр</w:t>
            </w:r>
          </w:p>
        </w:tc>
        <w:tc>
          <w:tcPr>
            <w:tcW w:w="2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auto" w:val="clear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Длина секции шкафа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≥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1200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Миллиметр</w:t>
            </w:r>
          </w:p>
        </w:tc>
        <w:tc>
          <w:tcPr>
            <w:tcW w:w="2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auto" w:val="clear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Количество полок в секции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1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Штука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shd w:fill="auto" w:val="clear"/>
              </w:rPr>
              <w:t>Значение характеристики не может изменяться участником закупки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auto" w:val="clear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Количество секций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≥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5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Штука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Участник закупки указывает в заявке конкретное значение характеристики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auto" w:val="clear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Комбинированный цвет фасада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Да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val="ru-RU" w:eastAsia="ru-RU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shd w:fill="auto" w:val="clear"/>
              </w:rPr>
              <w:t>Значение характеристики не может изменяться участником закупки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val="ru-RU" w:eastAsia="ru-RU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val="ru-RU" w:eastAsia="ru-RU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val="ru-RU" w:eastAsia="ru-RU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auto" w:val="clear"/>
              </w:rPr>
            </w:r>
          </w:p>
        </w:tc>
        <w:tc>
          <w:tcPr>
            <w:tcW w:w="10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auto" w:val="clear"/>
              </w:rPr>
              <w:t>Дополнительные характеристики*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auto" w:val="clear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Шкаф изготовлен из ЛДСП,толщиной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 xml:space="preserve">≥ </w:t>
            </w: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 xml:space="preserve">16 и 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auto" w:val="clear"/>
              </w:rPr>
              <w:t>≤18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Миллиметр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Участник закупки указывает в заявке конкретное значение характеристики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Торцы обработаны кромкой ПВХ ,толщиной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 xml:space="preserve">≥ </w:t>
            </w: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1 и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auto" w:val="clear"/>
              </w:rPr>
              <w:t>≤2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Миллиметр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Участник закупки указывает в заявке конкретное значение характеристики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Задняя стенка выполнена из ДВП, толщиной 3,2 мм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  <w:lang w:val="ru-RU"/>
              </w:rPr>
              <w:t>Соответствие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Миллиметр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shd w:fill="auto" w:val="clear"/>
              </w:rPr>
              <w:t>Значение характеристики не может изменяться участником закупки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auto" w:val="clear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В каждой имеется полка под головныне уборы и два двойных крючка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  <w:lang w:val="ru-RU"/>
              </w:rPr>
              <w:t>Соответствие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val="ru-RU" w:eastAsia="ru-RU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shd w:fill="auto" w:val="clear"/>
              </w:rPr>
              <w:t>Значение характеристики не может изменяться участником закупки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auto" w:val="clear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Форма двери имеет закругленный верхний край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  <w:lang w:val="ru-RU"/>
              </w:rPr>
              <w:t>Соответствие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val="ru-RU" w:eastAsia="ru-RU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shd w:fill="auto" w:val="clear"/>
              </w:rPr>
              <w:t>Значение характеристики не может изменяться участником закупки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auto" w:val="clear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Ручка в виде выреза на двери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  <w:lang w:val="ru-RU"/>
              </w:rPr>
              <w:t>Соответствие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val="ru-RU" w:eastAsia="ru-RU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shd w:fill="auto" w:val="clear"/>
              </w:rPr>
              <w:t>Значение характеристики не может изменяться участником закупки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auto" w:val="clear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Предусмотрена вентиляция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  <w:lang w:val="ru-RU"/>
              </w:rPr>
              <w:t>Соответствие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val="ru-RU" w:eastAsia="ru-RU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shd w:fill="auto" w:val="clear"/>
              </w:rPr>
              <w:t>Значение характеристики не может изменяться участником закупки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auto" w:val="clear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 xml:space="preserve">Цвет каркаса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  <w:lang w:val="ru-RU"/>
              </w:rPr>
              <w:t xml:space="preserve">Кремовый 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val="ru-RU" w:eastAsia="ru-RU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shd w:fill="auto" w:val="clear"/>
              </w:rPr>
              <w:t>Значение характеристики не может изменяться участником закупки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auto" w:val="clear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 xml:space="preserve">Цвет фасадов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  <w:lang w:val="ru-RU"/>
              </w:rPr>
              <w:t>Синий, Бежевый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val="ru-RU" w:eastAsia="ru-RU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shd w:fill="auto" w:val="clear"/>
              </w:rPr>
              <w:t>Значение характеристики не может изменяться участником закупки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auto" w:val="clear"/>
              </w:rPr>
              <w:t>7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Cardmaininfocontent"/>
                <w:rFonts w:cs="Times New Roman" w:ascii="Times New Roman" w:hAnsi="Times New Roman"/>
                <w:b/>
                <w:sz w:val="24"/>
                <w:szCs w:val="24"/>
                <w:shd w:fill="auto" w:val="clear"/>
              </w:rPr>
              <w:t>Шкаф детский для одежды деревянный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  <w:shd w:fill="auto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shd w:fill="auto" w:val="clear"/>
              </w:rPr>
              <w:t xml:space="preserve">КТРУ: </w:t>
            </w:r>
            <w:hyperlink r:id="rId9" w:tgtFrame="_blank">
              <w:r>
                <w:rPr>
                  <w:rStyle w:val="InternetLink"/>
                  <w:rFonts w:cs="Tahoma" w:ascii="Tahoma" w:hAnsi="Tahoma"/>
                  <w:color w:val="000000"/>
                  <w:sz w:val="24"/>
                  <w:szCs w:val="24"/>
                  <w:u w:val="none"/>
                  <w:shd w:fill="auto" w:val="clear"/>
                </w:rPr>
                <w:t>31.01.12.131-00000005</w:t>
              </w:r>
              <w:r>
                <w:rPr>
                  <w:rStyle w:val="InternetLink"/>
                  <w:shd w:fill="auto" w:val="clear"/>
                </w:rPr>
                <w:t xml:space="preserve"> </w:t>
              </w:r>
            </w:hyperlink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  <w:shd w:fill="auto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shd w:fill="auto" w:val="clear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0"/>
                <w:shd w:fill="auto" w:val="clear"/>
              </w:rPr>
              <w:t>ОКПД2:</w:t>
            </w:r>
            <w:r>
              <w:rPr>
                <w:rFonts w:cs="Roboto;Times New Roman" w:ascii="Roboto;Times New Roman" w:hAnsi="Roboto;Times New Roman"/>
                <w:color w:val="334059"/>
                <w:sz w:val="20"/>
                <w:szCs w:val="20"/>
                <w:shd w:fill="auto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31.01.12.131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shd w:fill="auto" w:val="clear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  <w:lang w:val="en-US"/>
              </w:rPr>
              <w:t>Наименование</w:t>
            </w:r>
          </w:p>
          <w:p>
            <w:pPr>
              <w:pStyle w:val="Style29"/>
              <w:jc w:val="center"/>
              <w:rPr>
                <w:rFonts w:ascii="Times New Roman" w:hAnsi="Times New Roman" w:eastAsia="Calibri" w:cs="Times New Roman"/>
                <w:sz w:val="24"/>
                <w:szCs w:val="24"/>
                <w:shd w:fill="auto" w:val="clear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auto" w:val="clear"/>
                <w:lang w:val="en-US"/>
              </w:rPr>
              <w:t>характеристики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  <w:lang w:val="en-US"/>
              </w:rPr>
              <w:t>Значение</w:t>
            </w:r>
          </w:p>
          <w:p>
            <w:pPr>
              <w:pStyle w:val="TableParagraph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характеристики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  <w:lang w:val="en-US"/>
              </w:rPr>
              <w:t>Единица измерения характеристики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Инструкция по заполнению характеристик в заявке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Штука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23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auto" w:val="clear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Вид материала корпуса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ЛДСП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val="ru-RU" w:eastAsia="ru-RU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Значение характеристики не может изменяться участником закупки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auto" w:val="clear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Высота шкафа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≥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1300  и  &lt; 1400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Миллиметр</w:t>
            </w:r>
          </w:p>
        </w:tc>
        <w:tc>
          <w:tcPr>
            <w:tcW w:w="2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Участник закупки указывает в заявке конкретное значение характеристики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auto" w:val="clear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Глубина шкафа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≥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300  и  &lt; 350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Миллиметр</w:t>
            </w:r>
          </w:p>
        </w:tc>
        <w:tc>
          <w:tcPr>
            <w:tcW w:w="2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auto" w:val="clear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Длина секции шкафа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≥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1200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Миллиметр</w:t>
            </w:r>
          </w:p>
        </w:tc>
        <w:tc>
          <w:tcPr>
            <w:tcW w:w="2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auto" w:val="clear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Количество полок в секции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1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Штука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Значение характеристики не может изменяться участником закупки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auto" w:val="clear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Количество секций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≥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5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Штука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Участник закупки указывает в заявке конкретное значение характеристики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auto" w:val="clear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Комбинированный цвет фасада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Да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val="ru-RU" w:eastAsia="ru-RU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Значение характеристики не может изменяться участником закупки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val="ru-RU" w:eastAsia="ru-RU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val="ru-RU" w:eastAsia="ru-RU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val="ru-RU" w:eastAsia="ru-RU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auto" w:val="clear"/>
              </w:rPr>
            </w:r>
          </w:p>
        </w:tc>
        <w:tc>
          <w:tcPr>
            <w:tcW w:w="10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auto" w:val="clear"/>
              </w:rPr>
              <w:t>Дополнительные характеристики*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auto" w:val="clear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Шкаф изготовлен из ЛДСП,толщиной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 xml:space="preserve">≥ </w:t>
            </w: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 xml:space="preserve">16 и 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auto" w:val="clear"/>
              </w:rPr>
              <w:t>≤18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Миллиметр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Участник закупки указывает в заявке конкретное значение характеристики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Торцы обработаны кромкой ПВХ ,толщиной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 xml:space="preserve">≥ </w:t>
            </w: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 xml:space="preserve">1и 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auto" w:val="clear"/>
              </w:rPr>
              <w:t>≤2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Миллиметр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Участник закупки указывает в заявке конкретное значение характеристики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Задняя стенка выполнена из ДВП,толщиной 3,2 мм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  <w:lang w:val="ru-RU"/>
              </w:rPr>
              <w:t>Соответствие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Миллиметр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shd w:fill="auto" w:val="clear"/>
              </w:rPr>
              <w:t>Значение характеристики не может изменяться участником закупки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auto" w:val="clear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В каждой имеется полка под головныне уборы и два двойных крючка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  <w:lang w:val="ru-RU"/>
              </w:rPr>
              <w:t>Соответствие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val="ru-RU" w:eastAsia="ru-RU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shd w:fill="auto" w:val="clear"/>
              </w:rPr>
              <w:t>Значение характеристики не может изменяться участником закупки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auto" w:val="clear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Форма двери имеет закругленный верхний край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  <w:lang w:val="ru-RU"/>
              </w:rPr>
              <w:t>Соответствие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val="ru-RU" w:eastAsia="ru-RU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shd w:fill="auto" w:val="clear"/>
              </w:rPr>
              <w:t>Значение характеристики не может изменяться участником закупки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auto" w:val="clear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Ручка в виде выреза на двери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  <w:lang w:val="ru-RU"/>
              </w:rPr>
              <w:t>Соответствие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val="ru-RU" w:eastAsia="ru-RU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shd w:fill="auto" w:val="clear"/>
              </w:rPr>
              <w:t>Значение характеристики не может изменяться участником закупки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auto" w:val="clear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Предусмотрена вентиляция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  <w:lang w:val="ru-RU"/>
              </w:rPr>
              <w:t>Соответствие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val="ru-RU" w:eastAsia="ru-RU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shd w:fill="auto" w:val="clear"/>
              </w:rPr>
              <w:t>Значение характеристики не может изменяться участником закупки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auto" w:val="clear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 xml:space="preserve">Цвет каркаса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  <w:lang w:val="ru-RU"/>
              </w:rPr>
              <w:t xml:space="preserve">Кремовый 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val="ru-RU" w:eastAsia="ru-RU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shd w:fill="auto" w:val="clear"/>
              </w:rPr>
              <w:t>Значение характеристики не может изменяться участником закупки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auto" w:val="clear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 xml:space="preserve">Цвет фасадов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  <w:lang w:val="ru-RU"/>
              </w:rPr>
              <w:t>Розовый, Оранжевый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val="ru-RU" w:eastAsia="ru-RU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shd w:fill="auto" w:val="clear"/>
              </w:rPr>
              <w:t>Значение характеристики не может изменяться участником закупки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auto" w:val="clear"/>
              </w:rPr>
              <w:t>8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Cardmaininfocontent"/>
                <w:rFonts w:cs="Times New Roman" w:ascii="Times New Roman" w:hAnsi="Times New Roman"/>
                <w:b/>
                <w:sz w:val="24"/>
                <w:szCs w:val="24"/>
                <w:shd w:fill="auto" w:val="clear"/>
              </w:rPr>
              <w:t>Скамейка для раздевалок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  <w:shd w:fill="auto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shd w:fill="auto" w:val="clear"/>
              </w:rPr>
              <w:t xml:space="preserve">КТРУ: </w:t>
            </w:r>
            <w:hyperlink r:id="rId10" w:tgtFrame="_blank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shd w:fill="auto" w:val="clear"/>
                </w:rPr>
                <w:t xml:space="preserve"> </w:t>
              </w:r>
            </w:hyperlink>
            <w:hyperlink r:id="rId11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shd w:fill="auto" w:val="clear"/>
                </w:rPr>
                <w:t xml:space="preserve">31.01.11.150-00000016 </w:t>
              </w:r>
            </w:hyperlink>
            <w:r>
              <w:rPr>
                <w:rStyle w:val="InternetLink"/>
                <w:rFonts w:cs="Times New Roman" w:ascii="Times New Roman" w:hAnsi="Times New Roman"/>
                <w:color w:val="000000"/>
                <w:sz w:val="24"/>
                <w:szCs w:val="24"/>
                <w:shd w:fill="auto" w:val="clear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  <w:shd w:fill="auto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shd w:fill="auto" w:val="clear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0"/>
                <w:shd w:fill="auto" w:val="clear"/>
              </w:rPr>
              <w:t>ОКПД2:</w:t>
            </w:r>
            <w:r>
              <w:rPr>
                <w:rFonts w:cs="Roboto;Times New Roman" w:ascii="Roboto;Times New Roman" w:hAnsi="Roboto;Times New Roman"/>
                <w:color w:val="334059"/>
                <w:sz w:val="20"/>
                <w:szCs w:val="20"/>
                <w:shd w:fill="auto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31.01.12.160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shd w:fill="auto" w:val="clear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  <w:lang w:val="en-US"/>
              </w:rPr>
              <w:t>Наименование</w:t>
            </w:r>
          </w:p>
          <w:p>
            <w:pPr>
              <w:pStyle w:val="Style29"/>
              <w:jc w:val="center"/>
              <w:rPr>
                <w:rFonts w:ascii="Times New Roman" w:hAnsi="Times New Roman" w:eastAsia="Calibri" w:cs="Times New Roman"/>
                <w:sz w:val="24"/>
                <w:szCs w:val="24"/>
                <w:shd w:fill="auto" w:val="clear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auto" w:val="clear"/>
                <w:lang w:val="en-US"/>
              </w:rPr>
              <w:t>характеристики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  <w:lang w:val="en-US"/>
              </w:rPr>
              <w:t>Значение</w:t>
            </w:r>
          </w:p>
          <w:p>
            <w:pPr>
              <w:pStyle w:val="TableParagraph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характеристик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  <w:lang w:val="en-US"/>
              </w:rPr>
              <w:t>Единица измерения характеристики</w:t>
            </w:r>
          </w:p>
        </w:tc>
        <w:tc>
          <w:tcPr>
            <w:tcW w:w="3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Инструкция по заполнению характеристик в заявке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Штука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13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auto" w:val="clear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Вид скамейки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Двухстороння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val="ru-RU" w:eastAsia="ru-RU"/>
              </w:rPr>
            </w:r>
          </w:p>
        </w:tc>
        <w:tc>
          <w:tcPr>
            <w:tcW w:w="3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Значение характеристики не может изменяться участником закупки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auto" w:val="clear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Высота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&lt; 5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Миллиметр</w:t>
            </w:r>
          </w:p>
        </w:tc>
        <w:tc>
          <w:tcPr>
            <w:tcW w:w="32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shd w:fill="auto" w:val="clear"/>
              </w:rPr>
              <w:t>Участник закупки указывает в заявке конкретное значение характеристики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auto" w:val="clear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Длина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≥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1200  и  &lt; 15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Миллиметр</w:t>
            </w:r>
          </w:p>
        </w:tc>
        <w:tc>
          <w:tcPr>
            <w:tcW w:w="32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auto" w:val="clear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Материал каркаса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Дерево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val="ru-RU" w:eastAsia="ru-RU"/>
              </w:rPr>
            </w:r>
          </w:p>
        </w:tc>
        <w:tc>
          <w:tcPr>
            <w:tcW w:w="32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Значение характеристики не может изменяться участником закупки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val="ru-RU" w:eastAsia="ru-RU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val="ru-RU" w:eastAsia="ru-RU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val="ru-RU" w:eastAsia="ru-RU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auto" w:val="clear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Регулируемые опоры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val="ru-RU" w:eastAsia="ru-RU"/>
              </w:rPr>
            </w:r>
          </w:p>
        </w:tc>
        <w:tc>
          <w:tcPr>
            <w:tcW w:w="32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val="ru-RU" w:eastAsia="ru-R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val="ru-RU" w:eastAsia="ru-RU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val="ru-RU" w:eastAsia="ru-RU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val="ru-RU" w:eastAsia="ru-RU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auto" w:val="clear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Ширина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&lt; 4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Миллиметр</w:t>
            </w:r>
          </w:p>
        </w:tc>
        <w:tc>
          <w:tcPr>
            <w:tcW w:w="3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shd w:fill="auto" w:val="clear"/>
              </w:rPr>
              <w:t>Участник закупки указывает в заявке конкретное значение характеристики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auto" w:val="clear"/>
              </w:rPr>
            </w:r>
          </w:p>
        </w:tc>
        <w:tc>
          <w:tcPr>
            <w:tcW w:w="105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auto" w:val="clear"/>
              </w:rPr>
              <w:t>Дополнительные характеристики*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auto" w:val="clear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Скамейка выполнена из ЛДСП,толщиной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≥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  <w:lang w:val="ru-RU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 xml:space="preserve">и 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auto" w:val="clear"/>
              </w:rPr>
              <w:t>≤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auto" w:val="clear"/>
                <w:lang w:val="ru-RU"/>
              </w:rPr>
              <w:t>1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Миллиметр</w:t>
            </w:r>
          </w:p>
        </w:tc>
        <w:tc>
          <w:tcPr>
            <w:tcW w:w="3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shd w:fill="auto" w:val="clear"/>
              </w:rPr>
              <w:t>Участник закупки указывает в заявке конкретное значение характеристики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auto" w:val="clear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Торцы обработаны кромкой ПВХ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≥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 xml:space="preserve">1и 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auto" w:val="clear"/>
              </w:rPr>
              <w:t>≤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auto" w:val="clear"/>
                <w:lang w:val="ru-RU"/>
              </w:rPr>
              <w:t>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Миллиметр</w:t>
            </w:r>
          </w:p>
        </w:tc>
        <w:tc>
          <w:tcPr>
            <w:tcW w:w="3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shd w:fill="auto" w:val="clear"/>
              </w:rPr>
              <w:t>Участник закупки указывает в заявке конкретное значение характеристики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auto" w:val="clear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Все края скамейки скруглены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  <w:lang w:val="ru-RU"/>
              </w:rPr>
              <w:t>Соответстви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val="ru-RU" w:eastAsia="ru-RU"/>
              </w:rPr>
            </w:r>
          </w:p>
        </w:tc>
        <w:tc>
          <w:tcPr>
            <w:tcW w:w="3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shd w:fill="auto" w:val="clear"/>
              </w:rPr>
              <w:t>Значение характеристики не может изменяться участником закупки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auto" w:val="clear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Скамейка усилена продольной планкой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  <w:lang w:val="ru-RU"/>
              </w:rPr>
              <w:t>Соответстви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val="ru-RU" w:eastAsia="ru-RU"/>
              </w:rPr>
            </w:r>
          </w:p>
        </w:tc>
        <w:tc>
          <w:tcPr>
            <w:tcW w:w="3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shd w:fill="auto" w:val="clear"/>
              </w:rPr>
              <w:t>Значение характеристики не может изменяться участником закупки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auto" w:val="clear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Опоры имеют полиуретановые подпятники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  <w:lang w:val="ru-RU"/>
              </w:rPr>
              <w:t>Соответстви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val="ru-RU" w:eastAsia="ru-RU"/>
              </w:rPr>
            </w:r>
          </w:p>
        </w:tc>
        <w:tc>
          <w:tcPr>
            <w:tcW w:w="3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shd w:fill="auto" w:val="clear"/>
              </w:rPr>
              <w:t>Значение характеристики не может изменяться участником закупки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auto" w:val="clear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Цвет сиденья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  <w:lang w:val="ru-RU"/>
              </w:rPr>
              <w:t xml:space="preserve">Оранжевый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val="ru-RU" w:eastAsia="ru-RU"/>
              </w:rPr>
            </w:r>
          </w:p>
        </w:tc>
        <w:tc>
          <w:tcPr>
            <w:tcW w:w="3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shd w:fill="auto" w:val="clear"/>
              </w:rPr>
              <w:t>Значение характеристики не может изменяться участником закупки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auto" w:val="clear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Цвет каркаса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  <w:lang w:val="ru-RU"/>
              </w:rPr>
              <w:t xml:space="preserve">Кремовый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val="ru-RU" w:eastAsia="ru-RU"/>
              </w:rPr>
            </w:r>
          </w:p>
        </w:tc>
        <w:tc>
          <w:tcPr>
            <w:tcW w:w="3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shd w:fill="auto" w:val="clear"/>
              </w:rPr>
              <w:t>Значение характеристики не может изменяться участником закупки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auto" w:val="clear"/>
              </w:rPr>
              <w:t>9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Cardmaininfocontent"/>
                <w:rFonts w:cs="Times New Roman" w:ascii="Times New Roman" w:hAnsi="Times New Roman"/>
                <w:b/>
                <w:sz w:val="24"/>
                <w:szCs w:val="24"/>
                <w:shd w:fill="auto" w:val="clear"/>
              </w:rPr>
              <w:t>Скамейка для раздевалок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  <w:shd w:fill="auto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shd w:fill="auto" w:val="clear"/>
              </w:rPr>
              <w:t xml:space="preserve">КТРУ: </w:t>
            </w:r>
            <w:hyperlink r:id="rId12" w:tgtFrame="_blank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shd w:fill="auto" w:val="clear"/>
                </w:rPr>
                <w:t xml:space="preserve"> </w:t>
              </w:r>
            </w:hyperlink>
            <w:hyperlink r:id="rId13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shd w:fill="auto" w:val="clear"/>
                </w:rPr>
                <w:t xml:space="preserve">31.01.11.150-00000016 </w:t>
              </w:r>
            </w:hyperlink>
            <w:r>
              <w:rPr>
                <w:rStyle w:val="InternetLink"/>
                <w:rFonts w:cs="Times New Roman" w:ascii="Times New Roman" w:hAnsi="Times New Roman"/>
                <w:color w:val="000000"/>
                <w:sz w:val="24"/>
                <w:szCs w:val="24"/>
                <w:u w:val="none"/>
                <w:shd w:fill="auto" w:val="clear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  <w:shd w:fill="auto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shd w:fill="auto" w:val="clear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0"/>
                <w:shd w:fill="auto" w:val="clear"/>
              </w:rPr>
              <w:t>ОКПД2:</w:t>
            </w:r>
            <w:r>
              <w:rPr>
                <w:rFonts w:cs="Roboto;Times New Roman" w:ascii="Roboto;Times New Roman" w:hAnsi="Roboto;Times New Roman"/>
                <w:color w:val="334059"/>
                <w:sz w:val="20"/>
                <w:szCs w:val="20"/>
                <w:shd w:fill="auto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31.01.12.160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shd w:fill="auto" w:val="clear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  <w:lang w:val="en-US"/>
              </w:rPr>
              <w:t>Наименование</w:t>
            </w:r>
          </w:p>
          <w:p>
            <w:pPr>
              <w:pStyle w:val="Style29"/>
              <w:jc w:val="center"/>
              <w:rPr>
                <w:rFonts w:ascii="Times New Roman" w:hAnsi="Times New Roman" w:eastAsia="Calibri" w:cs="Times New Roman"/>
                <w:sz w:val="24"/>
                <w:szCs w:val="24"/>
                <w:shd w:fill="auto" w:val="clear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auto" w:val="clear"/>
                <w:lang w:val="en-US"/>
              </w:rPr>
              <w:t>характеристики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  <w:lang w:val="en-US"/>
              </w:rPr>
              <w:t>Значение</w:t>
            </w:r>
          </w:p>
          <w:p>
            <w:pPr>
              <w:pStyle w:val="TableParagraph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характеристик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  <w:lang w:val="en-US"/>
              </w:rPr>
              <w:t>Единица измерения характеристики</w:t>
            </w:r>
          </w:p>
        </w:tc>
        <w:tc>
          <w:tcPr>
            <w:tcW w:w="3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Инструкция по заполнению характеристик в заявке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Штука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25</w:t>
            </w:r>
          </w:p>
        </w:tc>
      </w:tr>
      <w:tr>
        <w:trPr>
          <w:trHeight w:val="32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auto" w:val="clear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Вид скамейки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Двухстороння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val="ru-RU" w:eastAsia="ru-RU"/>
              </w:rPr>
            </w:r>
          </w:p>
        </w:tc>
        <w:tc>
          <w:tcPr>
            <w:tcW w:w="3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  <w:t>Значение характеристики не может изменяться участником закупки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auto" w:val="clear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Высота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&lt; 5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Миллиметр</w:t>
            </w:r>
          </w:p>
        </w:tc>
        <w:tc>
          <w:tcPr>
            <w:tcW w:w="32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shd w:fill="auto" w:val="clear"/>
              </w:rPr>
              <w:t>Участник закупки указывает в заявке конкретное значение характеристики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auto" w:val="clear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Длина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≥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1200  и  &lt; 15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Миллиметр</w:t>
            </w:r>
          </w:p>
        </w:tc>
        <w:tc>
          <w:tcPr>
            <w:tcW w:w="32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auto" w:val="clear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Материал каркаса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Дерево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val="ru-RU" w:eastAsia="ru-RU"/>
              </w:rPr>
            </w:r>
          </w:p>
        </w:tc>
        <w:tc>
          <w:tcPr>
            <w:tcW w:w="32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  <w:t>Значение характеристики не может изменяться участником закупки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val="ru-RU" w:eastAsia="ru-RU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val="ru-RU" w:eastAsia="ru-RU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val="ru-RU" w:eastAsia="ru-RU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auto" w:val="clear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Регулируемые опоры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val="ru-RU" w:eastAsia="ru-RU"/>
              </w:rPr>
            </w:r>
          </w:p>
        </w:tc>
        <w:tc>
          <w:tcPr>
            <w:tcW w:w="32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val="ru-RU" w:eastAsia="ru-R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val="ru-RU" w:eastAsia="ru-RU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val="ru-RU" w:eastAsia="ru-RU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val="ru-RU" w:eastAsia="ru-RU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auto" w:val="clear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Ширина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&lt; 4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Миллиметр</w:t>
            </w:r>
          </w:p>
        </w:tc>
        <w:tc>
          <w:tcPr>
            <w:tcW w:w="3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shd w:fill="auto" w:val="clear"/>
              </w:rPr>
              <w:t>Участник закупки указывает в заявке конкретное значение характеристики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auto" w:val="clear"/>
              </w:rPr>
            </w:r>
          </w:p>
        </w:tc>
        <w:tc>
          <w:tcPr>
            <w:tcW w:w="105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auto" w:val="clear"/>
              </w:rPr>
              <w:t>Дополнительные характеристики*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auto" w:val="clear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Скамейка выполнена из ЛДСП,толщиной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≥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  <w:lang w:val="ru-RU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 xml:space="preserve">и 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auto" w:val="clear"/>
              </w:rPr>
              <w:t>≤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auto" w:val="clear"/>
                <w:lang w:val="ru-RU"/>
              </w:rPr>
              <w:t>1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Миллиметр</w:t>
            </w:r>
          </w:p>
        </w:tc>
        <w:tc>
          <w:tcPr>
            <w:tcW w:w="3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shd w:fill="auto" w:val="clear"/>
              </w:rPr>
              <w:t>Участник закупки указывает в заявке конкретное значение характеристики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auto" w:val="clear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Торцы обработаны кромкой ПВХ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≥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 xml:space="preserve">1и 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auto" w:val="clear"/>
              </w:rPr>
              <w:t>≤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auto" w:val="clear"/>
                <w:lang w:val="ru-RU"/>
              </w:rPr>
              <w:t>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Миллиметр</w:t>
            </w:r>
          </w:p>
        </w:tc>
        <w:tc>
          <w:tcPr>
            <w:tcW w:w="3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shd w:fill="auto" w:val="clear"/>
              </w:rPr>
              <w:t>Участник закупки указывает в заявке конкретное значение характеристики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auto" w:val="clear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Все края скамейки скруглены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  <w:lang w:val="ru-RU"/>
              </w:rPr>
              <w:t>Соответстви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val="ru-RU" w:eastAsia="ru-RU"/>
              </w:rPr>
            </w:r>
          </w:p>
        </w:tc>
        <w:tc>
          <w:tcPr>
            <w:tcW w:w="3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shd w:fill="auto" w:val="clear"/>
              </w:rPr>
              <w:t>Значение характеристики не может изменяться участником закупки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auto" w:val="clear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Скамейка усилена продольной планкой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  <w:lang w:val="ru-RU"/>
              </w:rPr>
              <w:t>Соответстви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val="ru-RU" w:eastAsia="ru-RU"/>
              </w:rPr>
            </w:r>
          </w:p>
        </w:tc>
        <w:tc>
          <w:tcPr>
            <w:tcW w:w="3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shd w:fill="auto" w:val="clear"/>
              </w:rPr>
              <w:t>Значение характеристики не может изменяться участником закупки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auto" w:val="clear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Опоры имеют полиуретановые подпятники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  <w:lang w:val="ru-RU"/>
              </w:rPr>
              <w:t>Соответстви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val="ru-RU" w:eastAsia="ru-RU"/>
              </w:rPr>
            </w:r>
          </w:p>
        </w:tc>
        <w:tc>
          <w:tcPr>
            <w:tcW w:w="3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shd w:fill="auto" w:val="clear"/>
              </w:rPr>
              <w:t>Значение характеристики не может изменяться участником закупки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auto" w:val="clear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Цвет сиденья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  <w:lang w:val="ru-RU"/>
              </w:rPr>
              <w:t xml:space="preserve">Зеленый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val="ru-RU" w:eastAsia="ru-RU"/>
              </w:rPr>
            </w:r>
          </w:p>
        </w:tc>
        <w:tc>
          <w:tcPr>
            <w:tcW w:w="3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shd w:fill="auto" w:val="clear"/>
              </w:rPr>
              <w:t>Значение характеристики не может изменяться участником закупки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auto" w:val="clear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Цвет каркаса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  <w:lang w:val="ru-RU"/>
              </w:rPr>
              <w:t xml:space="preserve">Кремовый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val="ru-RU" w:eastAsia="ru-RU"/>
              </w:rPr>
            </w:r>
          </w:p>
        </w:tc>
        <w:tc>
          <w:tcPr>
            <w:tcW w:w="3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shd w:fill="auto" w:val="clear"/>
              </w:rPr>
              <w:t>Значение характеристики не может изменяться участником закупки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auto" w:val="clear"/>
              </w:rPr>
              <w:t>1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Cardmaininfocontent"/>
                <w:rFonts w:cs="Times New Roman" w:ascii="Times New Roman" w:hAnsi="Times New Roman"/>
                <w:b/>
                <w:sz w:val="24"/>
                <w:szCs w:val="24"/>
                <w:shd w:fill="auto" w:val="clear"/>
              </w:rPr>
              <w:t>Скамейка для раздевалок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  <w:shd w:fill="auto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shd w:fill="auto" w:val="clear"/>
              </w:rPr>
              <w:t xml:space="preserve">КТРУ: </w:t>
            </w:r>
            <w:hyperlink r:id="rId14" w:tgtFrame="_blank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shd w:fill="auto" w:val="clear"/>
                </w:rPr>
                <w:t xml:space="preserve"> </w:t>
              </w:r>
            </w:hyperlink>
            <w:hyperlink r:id="rId15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shd w:fill="auto" w:val="clear"/>
                </w:rPr>
                <w:t>31.01.11.150-00000016</w:t>
              </w:r>
            </w:hyperlink>
            <w:r>
              <w:rPr>
                <w:rStyle w:val="InternetLink"/>
                <w:rFonts w:cs="Times New Roman" w:ascii="Times New Roman" w:hAnsi="Times New Roman"/>
                <w:color w:val="000000"/>
                <w:sz w:val="24"/>
                <w:szCs w:val="24"/>
                <w:shd w:fill="auto" w:val="clear"/>
              </w:rPr>
              <w:t xml:space="preserve"> </w:t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4"/>
                <w:szCs w:val="24"/>
                <w:shd w:fill="auto" w:val="clear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  <w:shd w:fill="auto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shd w:fill="auto" w:val="clear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0"/>
                <w:shd w:fill="auto" w:val="clear"/>
              </w:rPr>
              <w:t>ОКПД2:</w:t>
            </w:r>
            <w:r>
              <w:rPr>
                <w:rFonts w:cs="Roboto;Times New Roman" w:ascii="Roboto;Times New Roman" w:hAnsi="Roboto;Times New Roman"/>
                <w:color w:val="334059"/>
                <w:sz w:val="20"/>
                <w:szCs w:val="20"/>
                <w:shd w:fill="auto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31.01.12.160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shd w:fill="auto" w:val="clear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  <w:lang w:val="en-US"/>
              </w:rPr>
              <w:t>Наименование</w:t>
            </w:r>
          </w:p>
          <w:p>
            <w:pPr>
              <w:pStyle w:val="Style29"/>
              <w:jc w:val="center"/>
              <w:rPr>
                <w:rFonts w:ascii="Times New Roman" w:hAnsi="Times New Roman" w:eastAsia="Calibri" w:cs="Times New Roman"/>
                <w:sz w:val="24"/>
                <w:szCs w:val="24"/>
                <w:shd w:fill="auto" w:val="clear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auto" w:val="clear"/>
                <w:lang w:val="en-US"/>
              </w:rPr>
              <w:t>характеристики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  <w:lang w:val="en-US"/>
              </w:rPr>
              <w:t>Значение</w:t>
            </w:r>
          </w:p>
          <w:p>
            <w:pPr>
              <w:pStyle w:val="TableParagraph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характеристик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  <w:lang w:val="en-US"/>
              </w:rPr>
              <w:t>Единица измерения характеристики</w:t>
            </w:r>
          </w:p>
        </w:tc>
        <w:tc>
          <w:tcPr>
            <w:tcW w:w="3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Инструкция по заполнению характеристик в заявке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Штука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10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auto" w:val="clear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Вид скамейки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Двухстороння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val="ru-RU" w:eastAsia="ru-RU"/>
              </w:rPr>
            </w:r>
          </w:p>
        </w:tc>
        <w:tc>
          <w:tcPr>
            <w:tcW w:w="3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Значение характеристики не может изменяться участником закупки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auto" w:val="clear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Высота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&lt; 5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Миллиметр</w:t>
            </w:r>
          </w:p>
        </w:tc>
        <w:tc>
          <w:tcPr>
            <w:tcW w:w="32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shd w:fill="auto" w:val="clear"/>
              </w:rPr>
              <w:t>Участник закупки указывает в заявке конкретное значение характеристики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auto" w:val="clear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Длина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≥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1200  и  &lt; 15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Миллиметр</w:t>
            </w:r>
          </w:p>
        </w:tc>
        <w:tc>
          <w:tcPr>
            <w:tcW w:w="32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auto" w:val="clear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Материал каркаса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Дерево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val="ru-RU" w:eastAsia="ru-RU"/>
              </w:rPr>
            </w:r>
          </w:p>
        </w:tc>
        <w:tc>
          <w:tcPr>
            <w:tcW w:w="32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Значение характеристики не может изменяться участником закупки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val="ru-RU" w:eastAsia="ru-RU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val="ru-RU" w:eastAsia="ru-RU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val="ru-RU" w:eastAsia="ru-RU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auto" w:val="clear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Регулируемые опоры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val="ru-RU" w:eastAsia="ru-RU"/>
              </w:rPr>
            </w:r>
          </w:p>
        </w:tc>
        <w:tc>
          <w:tcPr>
            <w:tcW w:w="32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val="ru-RU" w:eastAsia="ru-R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val="ru-RU" w:eastAsia="ru-RU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val="ru-RU" w:eastAsia="ru-RU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val="ru-RU" w:eastAsia="ru-RU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auto" w:val="clear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Ширина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&lt; 4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Миллиметр</w:t>
            </w:r>
          </w:p>
        </w:tc>
        <w:tc>
          <w:tcPr>
            <w:tcW w:w="3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shd w:fill="auto" w:val="clear"/>
              </w:rPr>
              <w:t>Участник закупки указывает в заявке конкретное значение характеристики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auto" w:val="clear"/>
              </w:rPr>
            </w:r>
          </w:p>
        </w:tc>
        <w:tc>
          <w:tcPr>
            <w:tcW w:w="105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auto" w:val="clear"/>
              </w:rPr>
              <w:t>Дополнительные характеристики*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auto" w:val="clear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Скамейка выполнена из ЛДСП,толщиной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≥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  <w:lang w:val="ru-RU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 xml:space="preserve">и 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auto" w:val="clear"/>
              </w:rPr>
              <w:t>≤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auto" w:val="clear"/>
                <w:lang w:val="ru-RU"/>
              </w:rPr>
              <w:t>1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Миллиметр</w:t>
            </w:r>
          </w:p>
        </w:tc>
        <w:tc>
          <w:tcPr>
            <w:tcW w:w="3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shd w:fill="auto" w:val="clear"/>
              </w:rPr>
              <w:t>Участник закупки указывает в заявке конкретное значение характеристики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auto" w:val="clear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Торцы обработаны кромкой ПВХ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≥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 xml:space="preserve">1и 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auto" w:val="clear"/>
              </w:rPr>
              <w:t>≤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auto" w:val="clear"/>
                <w:lang w:val="ru-RU"/>
              </w:rPr>
              <w:t>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Миллиметр</w:t>
            </w:r>
          </w:p>
        </w:tc>
        <w:tc>
          <w:tcPr>
            <w:tcW w:w="3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shd w:fill="auto" w:val="clear"/>
              </w:rPr>
              <w:t>Участник закупки указывает в заявке конкретное значение характеристики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auto" w:val="clear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Все края скамейки скруглены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  <w:lang w:val="ru-RU"/>
              </w:rPr>
              <w:t>Соответстви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val="ru-RU" w:eastAsia="ru-RU"/>
              </w:rPr>
            </w:r>
          </w:p>
        </w:tc>
        <w:tc>
          <w:tcPr>
            <w:tcW w:w="3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shd w:fill="auto" w:val="clear"/>
              </w:rPr>
              <w:t>Значение характеристики не может изменяться участником закупки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auto" w:val="clear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Скамейка усилена продольной планкой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  <w:lang w:val="ru-RU"/>
              </w:rPr>
              <w:t>Соответстви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val="ru-RU" w:eastAsia="ru-RU"/>
              </w:rPr>
            </w:r>
          </w:p>
        </w:tc>
        <w:tc>
          <w:tcPr>
            <w:tcW w:w="3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shd w:fill="auto" w:val="clear"/>
              </w:rPr>
              <w:t>Значение характеристики не может изменяться участником закупки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auto" w:val="clear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Опоры имеют полиуретановые подпятники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  <w:lang w:val="ru-RU"/>
              </w:rPr>
              <w:t>Соответстви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val="ru-RU" w:eastAsia="ru-RU"/>
              </w:rPr>
            </w:r>
          </w:p>
        </w:tc>
        <w:tc>
          <w:tcPr>
            <w:tcW w:w="3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shd w:fill="auto" w:val="clear"/>
              </w:rPr>
              <w:t>Значение характеристики не может изменяться участником закупки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auto" w:val="clear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Цвет сиденья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  <w:lang w:val="ru-RU"/>
              </w:rPr>
              <w:t>Розовый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val="ru-RU" w:eastAsia="ru-RU"/>
              </w:rPr>
            </w:r>
          </w:p>
        </w:tc>
        <w:tc>
          <w:tcPr>
            <w:tcW w:w="3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shd w:fill="auto" w:val="clear"/>
              </w:rPr>
              <w:t>Значение характеристики не может изменяться участником закупки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auto" w:val="clear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Цвет каркаса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  <w:lang w:val="ru-RU"/>
              </w:rPr>
              <w:t xml:space="preserve">Кремовый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val="ru-RU" w:eastAsia="ru-RU"/>
              </w:rPr>
            </w:r>
          </w:p>
        </w:tc>
        <w:tc>
          <w:tcPr>
            <w:tcW w:w="3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shd w:fill="auto" w:val="clear"/>
              </w:rPr>
              <w:t>Значение характеристики не может изменяться участником закупки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</w:r>
          </w:p>
        </w:tc>
      </w:tr>
      <w:tr>
        <w:trPr>
          <w:trHeight w:val="221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auto" w:val="clear"/>
              </w:rPr>
              <w:t>1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Cardmaininfocontent"/>
                <w:rFonts w:cs="Times New Roman" w:ascii="Times New Roman" w:hAnsi="Times New Roman"/>
                <w:b/>
                <w:sz w:val="24"/>
                <w:szCs w:val="24"/>
                <w:shd w:fill="auto" w:val="clear"/>
              </w:rPr>
              <w:t>Скамейка для раздевалок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  <w:shd w:fill="auto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shd w:fill="auto" w:val="clear"/>
              </w:rPr>
              <w:t xml:space="preserve">КТРУ: </w:t>
            </w:r>
            <w:hyperlink r:id="rId16" w:tgtFrame="_blank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shd w:fill="auto" w:val="clear"/>
                </w:rPr>
                <w:t xml:space="preserve"> </w:t>
              </w:r>
            </w:hyperlink>
            <w:hyperlink r:id="rId17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shd w:fill="auto" w:val="clear"/>
                </w:rPr>
                <w:t>31.01.11.150-00000016</w:t>
              </w:r>
            </w:hyperlink>
            <w:r>
              <w:rPr>
                <w:rStyle w:val="InternetLink"/>
                <w:rFonts w:cs="Times New Roman" w:ascii="Times New Roman" w:hAnsi="Times New Roman"/>
                <w:color w:val="000000"/>
                <w:sz w:val="24"/>
                <w:szCs w:val="24"/>
                <w:shd w:fill="auto" w:val="clear"/>
              </w:rPr>
              <w:t xml:space="preserve"> </w:t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4"/>
                <w:szCs w:val="24"/>
                <w:shd w:fill="auto" w:val="clear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  <w:shd w:fill="auto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shd w:fill="auto" w:val="clear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0"/>
                <w:shd w:fill="auto" w:val="clear"/>
              </w:rPr>
              <w:t>ОКПД2:</w:t>
            </w:r>
            <w:r>
              <w:rPr>
                <w:rFonts w:cs="Roboto;Times New Roman" w:ascii="Roboto;Times New Roman" w:hAnsi="Roboto;Times New Roman"/>
                <w:color w:val="334059"/>
                <w:sz w:val="20"/>
                <w:szCs w:val="20"/>
                <w:shd w:fill="auto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31.01.12.160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shd w:fill="auto" w:val="clear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  <w:lang w:val="en-US"/>
              </w:rPr>
              <w:t>Наименование</w:t>
            </w:r>
          </w:p>
          <w:p>
            <w:pPr>
              <w:pStyle w:val="Style29"/>
              <w:jc w:val="center"/>
              <w:rPr>
                <w:rFonts w:ascii="Times New Roman" w:hAnsi="Times New Roman" w:eastAsia="Calibri" w:cs="Times New Roman"/>
                <w:sz w:val="24"/>
                <w:szCs w:val="24"/>
                <w:shd w:fill="auto" w:val="clear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auto" w:val="clear"/>
                <w:lang w:val="en-US"/>
              </w:rPr>
              <w:t>характеристики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  <w:lang w:val="en-US"/>
              </w:rPr>
              <w:t>Значение</w:t>
            </w:r>
          </w:p>
          <w:p>
            <w:pPr>
              <w:pStyle w:val="TableParagraph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характеристик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  <w:lang w:val="en-US"/>
              </w:rPr>
              <w:t>Единица измерения характеристики</w:t>
            </w:r>
          </w:p>
        </w:tc>
        <w:tc>
          <w:tcPr>
            <w:tcW w:w="3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Инструкция по заполнению характеристик в заявке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Штука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10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auto" w:val="clear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Вид скамейки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Двухстороння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val="ru-RU" w:eastAsia="ru-RU"/>
              </w:rPr>
            </w:r>
          </w:p>
        </w:tc>
        <w:tc>
          <w:tcPr>
            <w:tcW w:w="3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Значение характеристики не может изменяться участником закупки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auto" w:val="clear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Высота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&lt; 5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Миллиметр</w:t>
            </w:r>
          </w:p>
        </w:tc>
        <w:tc>
          <w:tcPr>
            <w:tcW w:w="32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shd w:fill="auto" w:val="clear"/>
              </w:rPr>
              <w:t>Участник закупки указывает в заявке конкретное значение характеристики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auto" w:val="clear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Длина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≥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1200  и  &lt; 15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Миллиметр</w:t>
            </w:r>
          </w:p>
        </w:tc>
        <w:tc>
          <w:tcPr>
            <w:tcW w:w="32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auto" w:val="clear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Материал каркаса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Дерево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val="ru-RU" w:eastAsia="ru-RU"/>
              </w:rPr>
            </w:r>
          </w:p>
        </w:tc>
        <w:tc>
          <w:tcPr>
            <w:tcW w:w="32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Значение характеристики не может изменяться участником закупки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val="ru-RU" w:eastAsia="ru-RU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val="ru-RU" w:eastAsia="ru-RU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val="ru-RU" w:eastAsia="ru-RU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auto" w:val="clear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Регулируемые опоры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val="ru-RU" w:eastAsia="ru-RU"/>
              </w:rPr>
            </w:r>
          </w:p>
        </w:tc>
        <w:tc>
          <w:tcPr>
            <w:tcW w:w="32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val="ru-RU" w:eastAsia="ru-R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val="ru-RU" w:eastAsia="ru-RU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val="ru-RU" w:eastAsia="ru-RU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val="ru-RU" w:eastAsia="ru-RU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auto" w:val="clear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Ширина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&lt; 4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Миллиметр</w:t>
            </w:r>
          </w:p>
        </w:tc>
        <w:tc>
          <w:tcPr>
            <w:tcW w:w="3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shd w:fill="auto" w:val="clear"/>
              </w:rPr>
              <w:t>Участник закупки указывает в заявке конкретное значение характеристики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auto" w:val="clear"/>
              </w:rPr>
            </w:r>
          </w:p>
        </w:tc>
        <w:tc>
          <w:tcPr>
            <w:tcW w:w="105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auto" w:val="clear"/>
              </w:rPr>
              <w:t>Дополнительные характеристики*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auto" w:val="clear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Скамейка выполнена из ЛДСП,толщиной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≥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  <w:lang w:val="ru-RU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 xml:space="preserve">и 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auto" w:val="clear"/>
              </w:rPr>
              <w:t>≤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auto" w:val="clear"/>
                <w:lang w:val="ru-RU"/>
              </w:rPr>
              <w:t>1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Миллиметр</w:t>
            </w:r>
          </w:p>
        </w:tc>
        <w:tc>
          <w:tcPr>
            <w:tcW w:w="3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shd w:fill="auto" w:val="clear"/>
              </w:rPr>
              <w:t>Участник закупки указывает в заявке конкретное значение характеристики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auto" w:val="clear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Торцы обработаны кромкой ПВХ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≥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 xml:space="preserve">1и 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auto" w:val="clear"/>
              </w:rPr>
              <w:t>≤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auto" w:val="clear"/>
                <w:lang w:val="ru-RU"/>
              </w:rPr>
              <w:t>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Миллиметр</w:t>
            </w:r>
          </w:p>
        </w:tc>
        <w:tc>
          <w:tcPr>
            <w:tcW w:w="3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shd w:fill="auto" w:val="clear"/>
              </w:rPr>
              <w:t>Участник закупки указывает в заявке конкретное значение характеристики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auto" w:val="clear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Все края скамейки скруглены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  <w:lang w:val="ru-RU"/>
              </w:rPr>
              <w:t>Соответстви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val="ru-RU" w:eastAsia="ru-RU"/>
              </w:rPr>
            </w:r>
          </w:p>
        </w:tc>
        <w:tc>
          <w:tcPr>
            <w:tcW w:w="3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shd w:fill="auto" w:val="clear"/>
              </w:rPr>
              <w:t>Значение характеристики не может изменяться участником закупки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auto" w:val="clear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Скамейка усилена продольной планкой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  <w:lang w:val="ru-RU"/>
              </w:rPr>
              <w:t>Соответстви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val="ru-RU" w:eastAsia="ru-RU"/>
              </w:rPr>
            </w:r>
          </w:p>
        </w:tc>
        <w:tc>
          <w:tcPr>
            <w:tcW w:w="3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shd w:fill="auto" w:val="clear"/>
              </w:rPr>
              <w:t>Значение характеристики не может изменяться участником закупки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auto" w:val="clear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Опоры имеют полиуретановые подпятники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  <w:lang w:val="ru-RU"/>
              </w:rPr>
              <w:t>Соответстви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val="ru-RU" w:eastAsia="ru-RU"/>
              </w:rPr>
            </w:r>
          </w:p>
        </w:tc>
        <w:tc>
          <w:tcPr>
            <w:tcW w:w="3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shd w:fill="auto" w:val="clear"/>
              </w:rPr>
              <w:t>Значение характеристики не может изменяться участником закупки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auto" w:val="clear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Цвет сиденья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  <w:lang w:val="ru-RU"/>
              </w:rPr>
              <w:t xml:space="preserve">Синий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val="ru-RU" w:eastAsia="ru-RU"/>
              </w:rPr>
            </w:r>
          </w:p>
        </w:tc>
        <w:tc>
          <w:tcPr>
            <w:tcW w:w="3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shd w:fill="auto" w:val="clear"/>
              </w:rPr>
              <w:t>Значение характеристики не может изменяться участником закупки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auto" w:val="clear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Цвет каркаса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  <w:lang w:val="ru-RU"/>
              </w:rPr>
              <w:t xml:space="preserve">Кремовый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val="ru-RU" w:eastAsia="ru-RU"/>
              </w:rPr>
            </w:r>
          </w:p>
        </w:tc>
        <w:tc>
          <w:tcPr>
            <w:tcW w:w="3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shd w:fill="auto" w:val="clear"/>
              </w:rPr>
              <w:t>Значение характеристики не может изменяться участником закупки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auto" w:val="clear"/>
              </w:rPr>
              <w:t>1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Cardmaininfocontent"/>
                <w:rFonts w:cs="Times New Roman" w:ascii="Times New Roman" w:hAnsi="Times New Roman"/>
                <w:b/>
                <w:sz w:val="24"/>
                <w:szCs w:val="24"/>
                <w:shd w:fill="auto" w:val="clear"/>
              </w:rPr>
              <w:t>Шкаф для одежды деревянный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  <w:shd w:fill="auto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shd w:fill="auto" w:val="clear"/>
              </w:rPr>
              <w:t xml:space="preserve">КТРУ: </w:t>
            </w:r>
            <w:hyperlink r:id="rId18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shd w:fill="auto" w:val="clear"/>
                </w:rPr>
                <w:t xml:space="preserve">31.01.12.131-00000001 </w:t>
              </w:r>
            </w:hyperlink>
            <w:r>
              <w:rPr>
                <w:rStyle w:val="InternetLink"/>
                <w:shd w:fill="auto" w:val="clear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  <w:shd w:fill="auto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shd w:fill="auto" w:val="clear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0"/>
                <w:shd w:fill="auto" w:val="clear"/>
              </w:rPr>
              <w:t>ОКПД2:</w:t>
            </w:r>
            <w:r>
              <w:rPr>
                <w:rFonts w:cs="Roboto;Times New Roman" w:ascii="Roboto;Times New Roman" w:hAnsi="Roboto;Times New Roman"/>
                <w:color w:val="334059"/>
                <w:sz w:val="20"/>
                <w:szCs w:val="20"/>
                <w:shd w:fill="auto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31.01.12.131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shd w:fill="auto" w:val="clear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  <w:lang w:val="en-US"/>
              </w:rPr>
              <w:t>Наименование</w:t>
            </w:r>
          </w:p>
          <w:p>
            <w:pPr>
              <w:pStyle w:val="Style29"/>
              <w:jc w:val="center"/>
              <w:rPr>
                <w:rFonts w:ascii="Times New Roman" w:hAnsi="Times New Roman" w:eastAsia="Calibri" w:cs="Times New Roman"/>
                <w:sz w:val="24"/>
                <w:szCs w:val="24"/>
                <w:shd w:fill="auto" w:val="clear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auto" w:val="clear"/>
                <w:lang w:val="en-US"/>
              </w:rPr>
              <w:t>характеристики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  <w:lang w:val="en-US"/>
              </w:rPr>
              <w:t>Значение</w:t>
            </w:r>
          </w:p>
          <w:p>
            <w:pPr>
              <w:pStyle w:val="TableParagraph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характеристик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  <w:lang w:val="en-US"/>
              </w:rPr>
              <w:t>Единица измерения характеристики</w:t>
            </w:r>
          </w:p>
        </w:tc>
        <w:tc>
          <w:tcPr>
            <w:tcW w:w="3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Инструкция по заполнению характеристик в заявке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Штука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12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auto" w:val="clear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Вид линейного шкафа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Прямой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val="ru-RU" w:eastAsia="ru-RU"/>
              </w:rPr>
            </w:r>
          </w:p>
        </w:tc>
        <w:tc>
          <w:tcPr>
            <w:tcW w:w="32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Значение характеристики не может изменяться участником закупки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auto" w:val="clear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Вид материала корпуса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ЛДСП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val="ru-RU" w:eastAsia="ru-RU"/>
              </w:rPr>
            </w:r>
          </w:p>
        </w:tc>
        <w:tc>
          <w:tcPr>
            <w:tcW w:w="32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val="ru-RU" w:eastAsia="ru-R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val="ru-RU" w:eastAsia="ru-RU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val="ru-RU" w:eastAsia="ru-RU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val="ru-RU" w:eastAsia="ru-RU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auto" w:val="clear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Вид шкафа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Линейный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val="ru-RU" w:eastAsia="ru-RU"/>
              </w:rPr>
            </w:r>
          </w:p>
        </w:tc>
        <w:tc>
          <w:tcPr>
            <w:tcW w:w="32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val="ru-RU" w:eastAsia="ru-R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val="ru-RU" w:eastAsia="ru-RU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val="ru-RU" w:eastAsia="ru-RU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val="ru-RU" w:eastAsia="ru-RU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auto" w:val="clear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Возможность регулировки напольной опоры по высоте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Д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val="ru-RU" w:eastAsia="ru-RU"/>
              </w:rPr>
            </w:r>
          </w:p>
        </w:tc>
        <w:tc>
          <w:tcPr>
            <w:tcW w:w="32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val="ru-RU" w:eastAsia="ru-R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val="ru-RU" w:eastAsia="ru-RU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val="ru-RU" w:eastAsia="ru-RU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val="ru-RU" w:eastAsia="ru-RU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auto" w:val="clear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Высота шкафа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  <w:lang w:val="ru-RU"/>
              </w:rPr>
              <w:t>≥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  <w:lang w:val="ru-RU"/>
              </w:rPr>
              <w:t>1900  и  &lt; 2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6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5"/>
              <w:gridCol w:w="1269"/>
            </w:tblGrid>
            <w:tr>
              <w:trPr/>
              <w:tc>
                <w:tcPr>
                  <w:tcW w:w="9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shd w:fill="auto" w:val="clear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shd w:fill="auto" w:val="clear"/>
                      <w:lang w:eastAsia="ru-RU"/>
                    </w:rPr>
                  </w:r>
                </w:p>
              </w:tc>
              <w:tc>
                <w:tcPr>
                  <w:tcW w:w="1269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shd w:fill="auto" w:val="clear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shd w:fill="auto" w:val="clear"/>
                      <w:lang w:eastAsia="ru-RU"/>
                    </w:rPr>
                    <w:t>Миллиметр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32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shd w:fill="auto" w:val="clear"/>
              </w:rPr>
              <w:t>Участник закупки указывает в заявке конкретное значение характеристики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auto" w:val="clear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Глубина шкафа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≥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400  и  &lt; 45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  <w:t>Миллимет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32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auto" w:val="clear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Длина шкафа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≥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800  и  &lt; 9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  <w:t>Миллимет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32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auto" w:val="clear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Дополнительная комплектация шкафа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Выдвижная поперечная вешалк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val="ru-RU" w:eastAsia="ru-RU"/>
              </w:rPr>
            </w:r>
          </w:p>
        </w:tc>
        <w:tc>
          <w:tcPr>
            <w:tcW w:w="32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Значение характеристики не может изменяться участником закупки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val="ru-RU" w:eastAsia="ru-RU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val="ru-RU" w:eastAsia="ru-RU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val="ru-RU" w:eastAsia="ru-RU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auto" w:val="clear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Количество дверей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Штука</w:t>
            </w:r>
          </w:p>
        </w:tc>
        <w:tc>
          <w:tcPr>
            <w:tcW w:w="32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auto" w:val="clear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Количество полок внутренних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≥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Штука</w:t>
            </w:r>
          </w:p>
        </w:tc>
        <w:tc>
          <w:tcPr>
            <w:tcW w:w="3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shd w:fill="auto" w:val="clear"/>
              </w:rPr>
              <w:t>Участник закупки указывает в заявке конкретное значение характеристики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auto" w:val="clear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Тип дверей шкафа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Распашны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val="ru-RU" w:eastAsia="ru-RU"/>
              </w:rPr>
            </w:r>
          </w:p>
        </w:tc>
        <w:tc>
          <w:tcPr>
            <w:tcW w:w="3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Значение характеристики не может изменяться участником закупки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val="ru-RU" w:eastAsia="ru-RU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val="ru-RU" w:eastAsia="ru-RU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val="ru-RU" w:eastAsia="ru-RU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auto" w:val="clear"/>
              </w:rPr>
            </w:r>
          </w:p>
        </w:tc>
        <w:tc>
          <w:tcPr>
            <w:tcW w:w="105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auto" w:val="clear"/>
              </w:rPr>
              <w:t>Дополнительные характеристики*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auto" w:val="clear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 xml:space="preserve">Гардероб состоит из полки верхней, полки нижней, двух боковин, одной полки силовой (под головные уборы), двух дверей задней стенки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Соответстви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3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Значение характеристики не может изменяться участником закупки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auto" w:val="clear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 xml:space="preserve">Шкаф изготовлен из ЛДСП,толщиной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≥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  <w:lang w:val="ru-RU"/>
              </w:rPr>
              <w:t>16</w:t>
            </w: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и  ≤</w:t>
            </w: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  <w:lang w:val="ru-RU"/>
              </w:rPr>
              <w:t>1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Миллиметр</w:t>
            </w:r>
          </w:p>
        </w:tc>
        <w:tc>
          <w:tcPr>
            <w:tcW w:w="3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Участник закупки указывает в заявке конкретное значение характеристики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auto" w:val="clear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Торцы обработаны кромкой ПВХ в цвет мебели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≥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  <w:lang w:val="ru-RU"/>
              </w:rPr>
              <w:t>0,45</w:t>
            </w: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и  ≤</w:t>
            </w: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  <w:lang w:val="ru-RU"/>
              </w:rPr>
              <w:t>1,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Миллиметр</w:t>
            </w:r>
          </w:p>
        </w:tc>
        <w:tc>
          <w:tcPr>
            <w:tcW w:w="3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Участник закупки указывает в заявке конкретное значение характеристики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auto" w:val="clear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Задние стенки шкафов  изготавливаются из облицованной ДВП толщиной 3,2 мм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Соответстви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val="ru-RU" w:eastAsia="ru-RU"/>
              </w:rPr>
            </w:r>
          </w:p>
        </w:tc>
        <w:tc>
          <w:tcPr>
            <w:tcW w:w="3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Значение характеристики не может изменяться участником закупки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auto" w:val="clear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Двери комплектуются металлическими ручками-скобами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Соответстви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val="ru-RU" w:eastAsia="ru-RU"/>
              </w:rPr>
            </w:r>
          </w:p>
        </w:tc>
        <w:tc>
          <w:tcPr>
            <w:tcW w:w="3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Значение характеристики не может изменяться участником закупки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</w:r>
          </w:p>
        </w:tc>
      </w:tr>
      <w:tr>
        <w:trPr>
          <w:trHeight w:val="23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auto" w:val="clear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shd w:fill="auto" w:val="clear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shd w:fill="auto" w:val="clear"/>
              </w:rPr>
              <w:t>Соединения деталей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shd w:fill="auto" w:val="clear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shd w:fill="auto" w:val="clear"/>
                <w:lang w:val="ru-RU"/>
              </w:rPr>
              <w:t>Двухкомпонентная эксцентриковая стяжка, стяжка конфирма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val="ru-RU" w:eastAsia="ru-RU"/>
              </w:rPr>
            </w:r>
          </w:p>
        </w:tc>
        <w:tc>
          <w:tcPr>
            <w:tcW w:w="3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Значение характеристики не может изменяться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auto" w:val="clear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Цвет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  <w:lang w:val="ru-RU"/>
              </w:rPr>
              <w:t xml:space="preserve">Ясень шимо светлый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val="ru-RU" w:eastAsia="ru-RU"/>
              </w:rPr>
            </w:r>
          </w:p>
        </w:tc>
        <w:tc>
          <w:tcPr>
            <w:tcW w:w="3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Значение характеристики не может изменяться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auto" w:val="clear"/>
              </w:rPr>
              <w:t>1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auto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Cardmaininfocontent"/>
                <w:rFonts w:cs="Times New Roman" w:ascii="Times New Roman" w:hAnsi="Times New Roman"/>
                <w:b/>
                <w:sz w:val="24"/>
                <w:szCs w:val="24"/>
                <w:shd w:fill="auto" w:val="clear"/>
              </w:rPr>
              <w:t>Стол детский для дошкольных учреждений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9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ab/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 xml:space="preserve">КТРУ: </w:t>
            </w:r>
            <w:hyperlink r:id="rId19" w:tgtFrame="_blank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shd w:fill="auto" w:val="clear"/>
                </w:rPr>
                <w:t xml:space="preserve"> </w:t>
              </w:r>
            </w:hyperlink>
            <w:hyperlink r:id="rId20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shd w:fill="auto" w:val="clear"/>
                </w:rPr>
                <w:t>31.01.12.121-00000008</w:t>
              </w:r>
            </w:hyperlink>
            <w:r>
              <w:rPr>
                <w:rStyle w:val="InternetLink"/>
                <w:rFonts w:cs="Times New Roman" w:ascii="Times New Roman" w:hAnsi="Times New Roman"/>
                <w:color w:val="000000"/>
                <w:sz w:val="24"/>
                <w:szCs w:val="24"/>
                <w:u w:val="none"/>
                <w:shd w:fill="auto" w:val="clear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  <w:lang w:val="en-US" w:eastAsia="en-US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0"/>
                <w:shd w:fill="auto" w:val="clear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auto" w:val="clear"/>
              </w:rPr>
              <w:t xml:space="preserve">ОКПД2: </w:t>
            </w: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 xml:space="preserve">31.01.12.121 </w:t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shd w:fill="auto" w:val="clear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shd w:fill="auto" w:val="clear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  <w:lang w:val="en-US"/>
              </w:rPr>
              <w:t>Наименование</w:t>
            </w:r>
          </w:p>
          <w:p>
            <w:pPr>
              <w:pStyle w:val="Style29"/>
              <w:jc w:val="center"/>
              <w:rPr>
                <w:rFonts w:ascii="Times New Roman" w:hAnsi="Times New Roman" w:eastAsia="Calibri" w:cs="Times New Roman"/>
                <w:sz w:val="24"/>
                <w:szCs w:val="24"/>
                <w:shd w:fill="auto" w:val="clear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auto" w:val="clear"/>
                <w:lang w:val="en-US"/>
              </w:rPr>
              <w:t>характеристики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  <w:lang w:val="en-US"/>
              </w:rPr>
              <w:t>Значение</w:t>
            </w:r>
          </w:p>
          <w:p>
            <w:pPr>
              <w:pStyle w:val="TableParagraph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характеристик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  <w:lang w:val="en-US"/>
              </w:rPr>
              <w:t>Единица измерения характеристики</w:t>
            </w:r>
          </w:p>
        </w:tc>
        <w:tc>
          <w:tcPr>
            <w:tcW w:w="3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Инструкция по заполнению характеристик в заявке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Штука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2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auto" w:val="clear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Наличие выдвижных ящиков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val="ru-RU" w:eastAsia="ru-RU"/>
              </w:rPr>
            </w:r>
          </w:p>
        </w:tc>
        <w:tc>
          <w:tcPr>
            <w:tcW w:w="32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Значение характеристики не может изменяться участником закупки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auto" w:val="clear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Регулировка по высоте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  <w:lang w:val="ru-RU"/>
              </w:rPr>
              <w:t>Д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val="ru-RU" w:eastAsia="ru-RU"/>
              </w:rPr>
            </w:r>
          </w:p>
        </w:tc>
        <w:tc>
          <w:tcPr>
            <w:tcW w:w="32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val="ru-RU" w:eastAsia="ru-R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val="ru-RU" w:eastAsia="ru-RU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val="ru-RU" w:eastAsia="ru-RU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val="ru-RU" w:eastAsia="ru-RU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val="ru-RU" w:eastAsia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Ростовая группа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  <w:lang w:val="ru-RU"/>
              </w:rPr>
              <w:t>0,1,2,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val="ru-RU" w:eastAsia="ru-RU"/>
              </w:rPr>
            </w:r>
          </w:p>
        </w:tc>
        <w:tc>
          <w:tcPr>
            <w:tcW w:w="32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val="ru-RU" w:eastAsia="ru-R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val="ru-RU" w:eastAsia="ru-RU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val="ru-RU" w:eastAsia="ru-RU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val="ru-RU" w:eastAsia="ru-RU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val="ru-RU" w:eastAsia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Тип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Двухместный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val="ru-RU" w:eastAsia="ru-RU"/>
              </w:rPr>
            </w:r>
          </w:p>
        </w:tc>
        <w:tc>
          <w:tcPr>
            <w:tcW w:w="32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val="ru-RU" w:eastAsia="ru-R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val="ru-RU" w:eastAsia="ru-RU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val="ru-RU" w:eastAsia="ru-RU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val="ru-RU" w:eastAsia="ru-RU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val="ru-RU" w:eastAsia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Тип каркаса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  <w:lang w:val="ru-RU"/>
              </w:rPr>
              <w:t>Металлический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val="ru-RU" w:eastAsia="ru-RU"/>
              </w:rPr>
            </w:r>
          </w:p>
        </w:tc>
        <w:tc>
          <w:tcPr>
            <w:tcW w:w="32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val="ru-RU" w:eastAsia="ru-R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val="ru-RU" w:eastAsia="ru-RU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val="ru-RU" w:eastAsia="ru-RU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val="ru-RU" w:eastAsia="ru-RU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val="ru-RU" w:eastAsia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105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auto" w:val="clear"/>
              </w:rPr>
              <w:t>Дополнительные характеристики*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auto" w:val="clear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Стол изготовлен из ЛДСП,толщиной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 xml:space="preserve">≥ </w:t>
            </w: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 xml:space="preserve">16и 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auto" w:val="clear"/>
              </w:rPr>
              <w:t>≤1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Миллиметр</w:t>
            </w:r>
          </w:p>
        </w:tc>
        <w:tc>
          <w:tcPr>
            <w:tcW w:w="3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Участник закупки указывает в заявке конкретное значение характеристики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Торцы обработаны кромкой ПВХ,толщиной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 xml:space="preserve">≥ </w:t>
            </w: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 xml:space="preserve">1и 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auto" w:val="clear"/>
              </w:rPr>
              <w:t>≤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Миллиметр</w:t>
            </w:r>
          </w:p>
        </w:tc>
        <w:tc>
          <w:tcPr>
            <w:tcW w:w="3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Участник закупки указывает в заявке конкретное значение характеристики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Форма стола прямоугольная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Соответстви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3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Значение характеристики не может изменяться участником закупки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 xml:space="preserve">Столешница оснащена нишей посередине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Соответстви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3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Значение характеристики не может изменяться участником закупки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По обеим сторонам от ниши имеются  панели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Соответстви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3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Значение характеристики не может изменяться участником закупки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На лицевой стороне панелей имеются выпуклые окружности с плоскими вершинами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Соответстви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3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Значение характеристики не может изменяться участником закупки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</w:tr>
      <w:tr>
        <w:trPr>
          <w:trHeight w:val="117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Все выпуклые окружности выстроены в ряды симметрично на равном удалении друг от друга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Соответстви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3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Значение характеристики не может изменяться участником закупки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Размер панелей: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3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 xml:space="preserve">Длина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 xml:space="preserve">≥ </w:t>
            </w: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 xml:space="preserve">250и 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auto" w:val="clear"/>
              </w:rPr>
              <w:t>≤25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Миллиметр</w:t>
            </w:r>
          </w:p>
        </w:tc>
        <w:tc>
          <w:tcPr>
            <w:tcW w:w="3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Участник закупки указывает в заявке конкретное значение характеристики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 xml:space="preserve">Ширина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 xml:space="preserve">≥ </w:t>
            </w: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 xml:space="preserve">250и 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auto" w:val="clear"/>
              </w:rPr>
              <w:t>≤25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Миллиметр</w:t>
            </w:r>
          </w:p>
        </w:tc>
        <w:tc>
          <w:tcPr>
            <w:tcW w:w="3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Участник закупки указывает в заявке конкретное значение характеристики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Цвет панелей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Синий и зеленый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3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Значение характеристики не может изменяться участником закупки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auto" w:val="clear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Стол оснащен телескопическими ножками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Соответстви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3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Значение характеристики не может изменяться участником закупки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Количество ножек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  <w:t>Штука</w:t>
            </w:r>
          </w:p>
        </w:tc>
        <w:tc>
          <w:tcPr>
            <w:tcW w:w="3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Значение характеристики не может изменяться участником закупки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auto" w:val="clear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Материал ножек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eastAsia="Calibri" w:cs="Times New Roman"/>
                <w:sz w:val="24"/>
                <w:szCs w:val="24"/>
                <w:shd w:fill="auto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auto" w:val="clear"/>
                <w:lang w:eastAsia="en-US"/>
              </w:rPr>
              <w:t>круглая металлическая труб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  <w:lang w:val="en-US" w:eastAsia="en-US"/>
              </w:rPr>
            </w:r>
          </w:p>
        </w:tc>
        <w:tc>
          <w:tcPr>
            <w:tcW w:w="3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Значение характеристики не может изменяться участником закупки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auto" w:val="clear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Ножки регулируются в четырех ростовых группах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Соответстви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3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Значение характеристики не может изменяться участником закупки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eastAsia="Calibri" w:cs="Times New Roman"/>
                <w:sz w:val="24"/>
                <w:szCs w:val="24"/>
                <w:shd w:fill="auto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auto" w:val="clear"/>
                <w:lang w:eastAsia="en-US"/>
              </w:rPr>
              <w:t>Диаметр внутренней трубы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 xml:space="preserve">≥ </w:t>
            </w: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 xml:space="preserve">30 и 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auto" w:val="clear"/>
              </w:rPr>
              <w:t>≤3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Миллиметр</w:t>
            </w:r>
          </w:p>
        </w:tc>
        <w:tc>
          <w:tcPr>
            <w:tcW w:w="3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Участник закупки указывает в заявке конкретное значение характеристики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eastAsia="Calibri" w:cs="Times New Roman"/>
                <w:sz w:val="24"/>
                <w:szCs w:val="24"/>
                <w:shd w:fill="auto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auto" w:val="clear"/>
                <w:lang w:eastAsia="en-US"/>
              </w:rPr>
              <w:t>Диаметр внешней трубы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 xml:space="preserve">≥ </w:t>
            </w: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 xml:space="preserve">39 и 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auto" w:val="clear"/>
              </w:rPr>
              <w:t>≤4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Миллиметр</w:t>
            </w:r>
          </w:p>
        </w:tc>
        <w:tc>
          <w:tcPr>
            <w:tcW w:w="3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Участник закупки указывает в заявке конкретное значение характеристики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eastAsia="Calibri" w:cs="Times New Roman"/>
                <w:sz w:val="24"/>
                <w:szCs w:val="24"/>
                <w:shd w:fill="auto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auto" w:val="clear"/>
                <w:lang w:eastAsia="en-US"/>
              </w:rPr>
              <w:t>Толщина материала опоры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 xml:space="preserve">≥ </w:t>
            </w: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 xml:space="preserve">1,2 и 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auto" w:val="clear"/>
              </w:rPr>
              <w:t>≤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Миллиметр</w:t>
            </w:r>
          </w:p>
        </w:tc>
        <w:tc>
          <w:tcPr>
            <w:tcW w:w="3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Участник закупки указывает в заявке конкретное значение характеристики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eastAsia="Calibri" w:cs="Times New Roman"/>
                <w:sz w:val="24"/>
                <w:szCs w:val="24"/>
                <w:shd w:fill="auto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auto" w:val="clear"/>
                <w:lang w:eastAsia="en-US"/>
              </w:rPr>
              <w:t>Опоры покрыты полиэфирной термоотверждаемой порошковой краской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Соответстви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3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Значение характеристики не может изменяться участником закупки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eastAsia="Calibri" w:cs="Times New Roman"/>
                <w:sz w:val="24"/>
                <w:szCs w:val="24"/>
                <w:shd w:fill="auto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auto" w:val="clear"/>
                <w:lang w:eastAsia="en-US"/>
              </w:rPr>
              <w:t>Нижние части опор оборудованы пластмассовыми наконечниками (подпятники) для защиты изделия при перестановке и препятствии попадания влаги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Соответстви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3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Значение характеристики не может изменяться участником закупки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Размер стола: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3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auto" w:val="clear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Длина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 xml:space="preserve">≥ </w:t>
            </w: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 xml:space="preserve">1036и 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auto" w:val="clear"/>
              </w:rPr>
              <w:t>≤103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Миллиметр</w:t>
            </w:r>
          </w:p>
        </w:tc>
        <w:tc>
          <w:tcPr>
            <w:tcW w:w="3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Участник закупки указывает в заявке конкретное значение характеристики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Ширина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 xml:space="preserve">≥ </w:t>
            </w: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 xml:space="preserve">764 и 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auto" w:val="clear"/>
              </w:rPr>
              <w:t>≤76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Миллиметр</w:t>
            </w:r>
          </w:p>
        </w:tc>
        <w:tc>
          <w:tcPr>
            <w:tcW w:w="3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Участник закупки указывает в заявке конкретное значение характеристики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auto" w:val="clear"/>
              </w:rPr>
              <w:t>14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auto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Cardmaininfocontent"/>
                <w:rFonts w:cs="Times New Roman" w:ascii="Times New Roman" w:hAnsi="Times New Roman"/>
                <w:b/>
                <w:sz w:val="24"/>
                <w:szCs w:val="24"/>
                <w:shd w:fill="auto" w:val="clear"/>
              </w:rPr>
              <w:t>Стол детский для дошкольных учреждений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9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ab/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 xml:space="preserve">КТРУ: </w:t>
            </w:r>
            <w:hyperlink r:id="rId21" w:tgtFrame="_blank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shd w:fill="auto" w:val="clear"/>
                </w:rPr>
                <w:t xml:space="preserve"> </w:t>
              </w:r>
            </w:hyperlink>
            <w:hyperlink r:id="rId22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shd w:fill="auto" w:val="clear"/>
                </w:rPr>
                <w:t>31.01.12.121-00000007</w:t>
              </w:r>
            </w:hyperlink>
            <w:r>
              <w:rPr>
                <w:rStyle w:val="InternetLink"/>
                <w:rFonts w:cs="Times New Roman" w:ascii="Times New Roman" w:hAnsi="Times New Roman"/>
                <w:color w:val="000000"/>
                <w:sz w:val="24"/>
                <w:szCs w:val="24"/>
                <w:u w:val="none"/>
                <w:shd w:fill="auto" w:val="clear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  <w:lang w:val="en-US" w:eastAsia="en-US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0"/>
                <w:shd w:fill="auto" w:val="clear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auto" w:val="clear"/>
              </w:rPr>
              <w:t xml:space="preserve">ОКПД2: </w:t>
            </w: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 xml:space="preserve">31.01.12.121 </w:t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shd w:fill="auto" w:val="clear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shd w:fill="auto" w:val="clear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  <w:lang w:val="en-US"/>
              </w:rPr>
              <w:t>Наименование</w:t>
            </w:r>
          </w:p>
          <w:p>
            <w:pPr>
              <w:pStyle w:val="Style29"/>
              <w:jc w:val="center"/>
              <w:rPr>
                <w:rFonts w:ascii="Times New Roman" w:hAnsi="Times New Roman" w:eastAsia="Calibri" w:cs="Times New Roman"/>
                <w:sz w:val="24"/>
                <w:szCs w:val="24"/>
                <w:shd w:fill="auto" w:val="clear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auto" w:val="clear"/>
                <w:lang w:val="en-US"/>
              </w:rPr>
              <w:t>характеристики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  <w:lang w:val="en-US"/>
              </w:rPr>
              <w:t>Значение</w:t>
            </w:r>
          </w:p>
          <w:p>
            <w:pPr>
              <w:pStyle w:val="TableParagraph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характеристик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  <w:lang w:val="en-US"/>
              </w:rPr>
              <w:t>Единица измерения характеристики</w:t>
            </w:r>
          </w:p>
        </w:tc>
        <w:tc>
          <w:tcPr>
            <w:tcW w:w="3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Инструкция по заполнению характеристик в заявке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Штука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2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auto" w:val="clear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Наличие выдвижных ящиков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val="ru-RU" w:eastAsia="ru-RU"/>
              </w:rPr>
            </w:r>
          </w:p>
        </w:tc>
        <w:tc>
          <w:tcPr>
            <w:tcW w:w="32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Значение характеристики не может изменяться участником закупки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auto" w:val="clear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Регулировка по высоте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  <w:lang w:val="ru-RU"/>
              </w:rPr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val="ru-RU" w:eastAsia="ru-RU"/>
              </w:rPr>
            </w:r>
          </w:p>
        </w:tc>
        <w:tc>
          <w:tcPr>
            <w:tcW w:w="32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val="ru-RU" w:eastAsia="ru-R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val="ru-RU" w:eastAsia="ru-RU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val="ru-RU" w:eastAsia="ru-RU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val="ru-RU" w:eastAsia="ru-RU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val="ru-RU" w:eastAsia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Ростовая группа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  <w:lang w:val="ru-RU"/>
              </w:rPr>
              <w:t>0,1,2,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val="ru-RU" w:eastAsia="ru-RU"/>
              </w:rPr>
            </w:r>
          </w:p>
        </w:tc>
        <w:tc>
          <w:tcPr>
            <w:tcW w:w="32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val="ru-RU" w:eastAsia="ru-R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val="ru-RU" w:eastAsia="ru-RU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val="ru-RU" w:eastAsia="ru-RU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val="ru-RU" w:eastAsia="ru-RU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val="ru-RU" w:eastAsia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Тип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Двухместный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val="ru-RU" w:eastAsia="ru-RU"/>
              </w:rPr>
            </w:r>
          </w:p>
        </w:tc>
        <w:tc>
          <w:tcPr>
            <w:tcW w:w="32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val="ru-RU" w:eastAsia="ru-R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val="ru-RU" w:eastAsia="ru-RU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val="ru-RU" w:eastAsia="ru-RU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val="ru-RU" w:eastAsia="ru-RU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val="ru-RU" w:eastAsia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Тип каркаса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  <w:lang w:val="ru-RU"/>
              </w:rPr>
              <w:t>Металлический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val="ru-RU" w:eastAsia="ru-RU"/>
              </w:rPr>
            </w:r>
          </w:p>
        </w:tc>
        <w:tc>
          <w:tcPr>
            <w:tcW w:w="32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val="ru-RU" w:eastAsia="ru-R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val="ru-RU" w:eastAsia="ru-RU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val="ru-RU" w:eastAsia="ru-RU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val="ru-RU" w:eastAsia="ru-RU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val="ru-RU" w:eastAsia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105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auto" w:val="clear"/>
              </w:rPr>
              <w:t>Дополнительные характеристики*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auto" w:val="clear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Стол изготовлен из ЛДСП,толщиной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 xml:space="preserve">≥ </w:t>
            </w: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 xml:space="preserve">16и 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auto" w:val="clear"/>
              </w:rPr>
              <w:t>≤1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Миллиметр</w:t>
            </w:r>
          </w:p>
        </w:tc>
        <w:tc>
          <w:tcPr>
            <w:tcW w:w="3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Участник закупки указывает в заявке конкретное значение характеристики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Торцы обработаны кромкой ПВХ,толщиной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 xml:space="preserve">≥ </w:t>
            </w: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 xml:space="preserve">1и 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auto" w:val="clear"/>
              </w:rPr>
              <w:t>≤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Миллиметр</w:t>
            </w:r>
          </w:p>
        </w:tc>
        <w:tc>
          <w:tcPr>
            <w:tcW w:w="3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Участник закупки указывает в заявке конкретное значение характеристики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Форма стола прямоугольная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Соответстви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3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Значение характеристики не может изменяться участником закупки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Сверху на столешнице имеются панели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Соответстви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3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Значение характеристики не может изменяться участником закупки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На лицевой стороне панелей имеются выпуклые окружности с плоскими вершинами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Соответстви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3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Значение характеристики не может изменяться участником закупки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</w:tr>
      <w:tr>
        <w:trPr>
          <w:trHeight w:val="142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Все выпуклые окружности выстроены в ряды симметрично на равном удалении друг от друга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Соответстви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3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Значение характеристики не может изменяться участником закупки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Размер панелей: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3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auto" w:val="clear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Длина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 xml:space="preserve">≥ </w:t>
            </w: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 xml:space="preserve">250и 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auto" w:val="clear"/>
              </w:rPr>
              <w:t>≤25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Миллиметр</w:t>
            </w:r>
          </w:p>
        </w:tc>
        <w:tc>
          <w:tcPr>
            <w:tcW w:w="3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Участник закупки указывает в заявке конкретное значение характеристики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 xml:space="preserve">Ширина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 xml:space="preserve">≥ </w:t>
            </w: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 xml:space="preserve">250и 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auto" w:val="clear"/>
              </w:rPr>
              <w:t>≤25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Миллиметр</w:t>
            </w:r>
          </w:p>
        </w:tc>
        <w:tc>
          <w:tcPr>
            <w:tcW w:w="3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Участник закупки указывает в заявке конкретное значение характеристики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Цвет панелей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Синий и зеленый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3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Значение характеристики не может изменяться участником закупки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auto" w:val="clear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Под столешницей имеется ниша для хранения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Соответстви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3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Значение характеристики не может изменяться участником закупки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 xml:space="preserve">Столешница открывается наверх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Соответстви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3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Значение характеристики не может изменяться участником закупки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eastAsia="Calibri" w:cs="Times New Roman"/>
                <w:sz w:val="24"/>
                <w:szCs w:val="24"/>
                <w:shd w:fill="auto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auto" w:val="clear"/>
                <w:lang w:eastAsia="en-US"/>
              </w:rPr>
              <w:t>Нижние части опор оборудованы пластмассовыми наконечниками (подпятники) для защиты изделия при перестановке и препятствии попадания влаги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Соответстви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3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Значение характеристики не может изменяться участником закупки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</w:tr>
      <w:tr>
        <w:trPr>
          <w:trHeight w:val="33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Размер стола: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3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</w:tr>
      <w:tr>
        <w:trPr>
          <w:trHeight w:val="86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auto" w:val="clear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Длина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 xml:space="preserve">≥ </w:t>
            </w: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 xml:space="preserve">785и 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auto" w:val="clear"/>
              </w:rPr>
              <w:t>≤78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Миллиметр</w:t>
            </w:r>
          </w:p>
        </w:tc>
        <w:tc>
          <w:tcPr>
            <w:tcW w:w="3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Участник закупки указывает в заявке конкретное значение характеристики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Ширина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 xml:space="preserve">≥ </w:t>
            </w: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 xml:space="preserve">500 и 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auto" w:val="clear"/>
              </w:rPr>
              <w:t>≤52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Миллиметр</w:t>
            </w:r>
          </w:p>
        </w:tc>
        <w:tc>
          <w:tcPr>
            <w:tcW w:w="3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Участник закупки указывает в заявке конкретное значение характеристики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auto" w:val="clear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Высота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 xml:space="preserve">≥ </w:t>
            </w: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 xml:space="preserve">580и 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auto" w:val="clear"/>
              </w:rPr>
              <w:t>≤58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Миллиметр</w:t>
            </w:r>
          </w:p>
        </w:tc>
        <w:tc>
          <w:tcPr>
            <w:tcW w:w="3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Участник закупки указывает в заявке конкретное значение характеристики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15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auto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Cardmaininfocontent"/>
                <w:rFonts w:cs="Times New Roman" w:ascii="Times New Roman" w:hAnsi="Times New Roman"/>
                <w:b/>
                <w:sz w:val="24"/>
                <w:szCs w:val="24"/>
                <w:shd w:fill="auto" w:val="clear"/>
              </w:rPr>
              <w:t>Стол детский для дошкольных учреждений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9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ab/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 xml:space="preserve">КТРУ: </w:t>
            </w:r>
            <w:hyperlink r:id="rId23" w:tgtFrame="_blank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shd w:fill="auto" w:val="clear"/>
                </w:rPr>
                <w:t xml:space="preserve"> </w:t>
              </w:r>
            </w:hyperlink>
            <w:hyperlink r:id="rId24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shd w:fill="auto" w:val="clear"/>
                </w:rPr>
                <w:t>31.01.12.121-00000013</w:t>
              </w:r>
            </w:hyperlink>
            <w:r>
              <w:rPr>
                <w:rStyle w:val="InternetLink"/>
                <w:rFonts w:cs="Times New Roman" w:ascii="Times New Roman" w:hAnsi="Times New Roman"/>
                <w:color w:val="000000"/>
                <w:sz w:val="24"/>
                <w:szCs w:val="24"/>
                <w:u w:val="none"/>
                <w:shd w:fill="auto" w:val="clear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  <w:lang w:val="en-US" w:eastAsia="en-US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0"/>
                <w:shd w:fill="auto" w:val="clear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auto" w:val="clear"/>
              </w:rPr>
              <w:t xml:space="preserve">ОКПД2: </w:t>
            </w: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 xml:space="preserve">31.01.12.121 </w:t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shd w:fill="auto" w:val="clear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Наименование</w:t>
            </w:r>
          </w:p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характеристики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  <w:lang w:val="ru-RU"/>
              </w:rPr>
              <w:t>Значение</w:t>
            </w:r>
          </w:p>
          <w:p>
            <w:pPr>
              <w:pStyle w:val="TableParagraph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  <w:lang w:val="ru-RU"/>
              </w:rPr>
              <w:t>характеристик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  <w:t>Единица измерения характеристики</w:t>
            </w:r>
          </w:p>
        </w:tc>
        <w:tc>
          <w:tcPr>
            <w:tcW w:w="3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shd w:fill="auto" w:val="clear"/>
              </w:rPr>
              <w:t>Инструкция по заполнению характеристик в заявке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Штука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6</w:t>
            </w:r>
          </w:p>
        </w:tc>
      </w:tr>
      <w:tr>
        <w:trPr>
          <w:trHeight w:val="13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auto" w:val="clear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Наличие выдвижных ящиков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  <w:lang w:val="ru-RU"/>
              </w:rPr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val="ru-RU" w:eastAsia="ru-RU"/>
              </w:rPr>
            </w:r>
          </w:p>
        </w:tc>
        <w:tc>
          <w:tcPr>
            <w:tcW w:w="32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Значение характеристики не может изменяться участником закупки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auto" w:val="clear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Регулировка по высоте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  <w:lang w:val="ru-RU"/>
              </w:rPr>
              <w:t>Д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val="ru-RU" w:eastAsia="ru-RU"/>
              </w:rPr>
            </w:r>
          </w:p>
        </w:tc>
        <w:tc>
          <w:tcPr>
            <w:tcW w:w="32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shd w:fill="auto" w:val="clear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shd w:fill="auto" w:val="clear"/>
                <w:lang w:val="ru-RU" w:eastAsia="ru-R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val="ru-RU" w:eastAsia="ru-RU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val="ru-RU" w:eastAsia="ru-RU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val="ru-RU" w:eastAsia="ru-RU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val="ru-RU" w:eastAsia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auto" w:val="clear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Ростовая группа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  <w:lang w:val="ru-RU"/>
              </w:rPr>
              <w:t>0,1,2,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val="ru-RU" w:eastAsia="ru-RU"/>
              </w:rPr>
            </w:r>
          </w:p>
        </w:tc>
        <w:tc>
          <w:tcPr>
            <w:tcW w:w="32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shd w:fill="auto" w:val="clear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shd w:fill="auto" w:val="clear"/>
                <w:lang w:val="ru-RU" w:eastAsia="ru-R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val="ru-RU" w:eastAsia="ru-RU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val="ru-RU" w:eastAsia="ru-RU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val="ru-RU" w:eastAsia="ru-RU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val="ru-RU" w:eastAsia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auto" w:val="clear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Тип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Одноместный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val="ru-RU" w:eastAsia="ru-RU"/>
              </w:rPr>
            </w:r>
          </w:p>
        </w:tc>
        <w:tc>
          <w:tcPr>
            <w:tcW w:w="32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shd w:fill="auto" w:val="clear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shd w:fill="auto" w:val="clear"/>
                <w:lang w:val="ru-RU" w:eastAsia="ru-R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val="ru-RU" w:eastAsia="ru-RU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val="ru-RU" w:eastAsia="ru-RU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val="ru-RU" w:eastAsia="ru-RU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val="ru-RU" w:eastAsia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auto" w:val="clear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Тип каркаса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  <w:lang w:val="ru-RU"/>
              </w:rPr>
              <w:t>Металлический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val="ru-RU" w:eastAsia="ru-RU"/>
              </w:rPr>
            </w:r>
          </w:p>
        </w:tc>
        <w:tc>
          <w:tcPr>
            <w:tcW w:w="32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shd w:fill="auto" w:val="clear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shd w:fill="auto" w:val="clear"/>
                <w:lang w:val="ru-RU" w:eastAsia="ru-R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val="ru-RU" w:eastAsia="ru-RU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val="ru-RU" w:eastAsia="ru-RU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val="ru-RU" w:eastAsia="ru-RU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val="ru-RU" w:eastAsia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auto" w:val="clear"/>
              </w:rPr>
            </w:r>
          </w:p>
        </w:tc>
        <w:tc>
          <w:tcPr>
            <w:tcW w:w="105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auto" w:val="clear"/>
              </w:rPr>
              <w:t>Дополнительные характеристики*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auto" w:val="clear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108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shd w:fill="auto" w:val="clear"/>
              </w:rPr>
              <w:t>Стол состоит из 6 элементов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Соответстви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3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Значение характеристики не может изменяться участником закупки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auto" w:val="clear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108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shd w:fill="auto" w:val="clear"/>
              </w:rPr>
              <w:t>Каждый элемент в форме лепестка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Соответстви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3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Значение характеристики не может изменяться участником закупки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Вид материала столешницы ЛДСП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Соответстви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3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Значение характеристики не может изменяться участником закупки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Толщина материала столешницы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 xml:space="preserve">≥ </w:t>
            </w: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 xml:space="preserve">16  и 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auto" w:val="clear"/>
              </w:rPr>
              <w:t>≤1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Миллиметр</w:t>
            </w:r>
          </w:p>
        </w:tc>
        <w:tc>
          <w:tcPr>
            <w:tcW w:w="3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Участник закупки указывает в заявке конкретное значение характеристики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Торцы стола обработаны кромкой в цвет мебели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 xml:space="preserve">≥ </w:t>
            </w: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 xml:space="preserve">1 и 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auto" w:val="clear"/>
              </w:rPr>
              <w:t>≤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Миллиметр</w:t>
            </w:r>
          </w:p>
        </w:tc>
        <w:tc>
          <w:tcPr>
            <w:tcW w:w="3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Участник закупки указывает в заявке конкретное значение характеристики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eastAsia="Calibri" w:cs="Times New Roman"/>
                <w:sz w:val="24"/>
                <w:szCs w:val="24"/>
                <w:shd w:fill="auto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auto" w:val="clear"/>
                <w:lang w:eastAsia="en-US"/>
              </w:rPr>
              <w:t>Все края и углы изделия обработаны и имеют закруглённую форму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Соответстви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3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Значение характеристики не может изменяться участником закупки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Стол оснащен телескопическими ножками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Соответстви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3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Значение характеристики не может изменяться участником закупки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Количество ножек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  <w:t>Штука</w:t>
            </w:r>
          </w:p>
        </w:tc>
        <w:tc>
          <w:tcPr>
            <w:tcW w:w="3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Значение характеристики не может изменяться участником закупки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auto" w:val="clear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Материал ножек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eastAsia="Calibri" w:cs="Times New Roman"/>
                <w:sz w:val="24"/>
                <w:szCs w:val="24"/>
                <w:shd w:fill="auto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auto" w:val="clear"/>
                <w:lang w:eastAsia="en-US"/>
              </w:rPr>
              <w:t>круглая металлическая труб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  <w:lang w:val="en-US" w:eastAsia="en-US"/>
              </w:rPr>
            </w:r>
          </w:p>
        </w:tc>
        <w:tc>
          <w:tcPr>
            <w:tcW w:w="3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Значение характеристики не может изменяться участником закупки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auto" w:val="clear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Ножки регулируются в четырех ростовых группах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Соответстви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3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Значение характеристики не может изменяться участником закупки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eastAsia="Calibri" w:cs="Times New Roman"/>
                <w:sz w:val="24"/>
                <w:szCs w:val="24"/>
                <w:shd w:fill="auto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auto" w:val="clear"/>
                <w:lang w:eastAsia="en-US"/>
              </w:rPr>
              <w:t>Диаметр внутренней трубы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 xml:space="preserve">≥ </w:t>
            </w: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 xml:space="preserve">30 и 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auto" w:val="clear"/>
              </w:rPr>
              <w:t>≤3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Миллиметр</w:t>
            </w:r>
          </w:p>
        </w:tc>
        <w:tc>
          <w:tcPr>
            <w:tcW w:w="3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Участник закупки указывает в заявке конкретное значение характеристики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eastAsia="Calibri" w:cs="Times New Roman"/>
                <w:sz w:val="24"/>
                <w:szCs w:val="24"/>
                <w:shd w:fill="auto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auto" w:val="clear"/>
                <w:lang w:eastAsia="en-US"/>
              </w:rPr>
              <w:t>Диаметр внешней трубы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 xml:space="preserve">≥ </w:t>
            </w: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 xml:space="preserve">39 и 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auto" w:val="clear"/>
              </w:rPr>
              <w:t>≤4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Миллиметр</w:t>
            </w:r>
          </w:p>
        </w:tc>
        <w:tc>
          <w:tcPr>
            <w:tcW w:w="3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Участник закупки указывает в заявке конкретное значение характеристики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eastAsia="Calibri" w:cs="Times New Roman"/>
                <w:sz w:val="24"/>
                <w:szCs w:val="24"/>
                <w:shd w:fill="auto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auto" w:val="clear"/>
                <w:lang w:eastAsia="en-US"/>
              </w:rPr>
              <w:t>Толщина материала опоры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 xml:space="preserve">≥ </w:t>
            </w: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 xml:space="preserve">1,2 и 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auto" w:val="clear"/>
              </w:rPr>
              <w:t>≤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Миллиметр</w:t>
            </w:r>
          </w:p>
        </w:tc>
        <w:tc>
          <w:tcPr>
            <w:tcW w:w="3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Участник закупки указывает в заявке конкретное значение характеристики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eastAsia="Calibri" w:cs="Times New Roman"/>
                <w:sz w:val="24"/>
                <w:szCs w:val="24"/>
                <w:shd w:fill="auto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auto" w:val="clear"/>
                <w:lang w:eastAsia="en-US"/>
              </w:rPr>
              <w:t>Опоры покрыты полиэфирной термоотверждаемой порошковой краской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Соответстви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3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Значение характеристики не может изменяться участником закупки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eastAsia="Calibri" w:cs="Times New Roman"/>
                <w:sz w:val="24"/>
                <w:szCs w:val="24"/>
                <w:shd w:fill="auto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auto" w:val="clear"/>
                <w:lang w:eastAsia="en-US"/>
              </w:rPr>
              <w:t>Нижние части опор оборудованы пластмассовыми наконечниками (подпятники) для защиты изделия при перестановке и препятствии попадания влаги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Соответстви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3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Значение характеристики не может изменяться участником закупки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eastAsia="Calibri" w:cs="Times New Roman"/>
                <w:sz w:val="24"/>
                <w:szCs w:val="24"/>
                <w:shd w:fill="auto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auto" w:val="clear"/>
                <w:lang w:eastAsia="en-US"/>
              </w:rPr>
              <w:t>Общие габариты составного стола: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3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auto" w:val="clear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Длина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 xml:space="preserve">≥ </w:t>
            </w: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 xml:space="preserve">1500и 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auto" w:val="clear"/>
              </w:rPr>
              <w:t>≤155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Миллиметр</w:t>
            </w:r>
          </w:p>
        </w:tc>
        <w:tc>
          <w:tcPr>
            <w:tcW w:w="3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Участник закупки указывает в заявке конкретное значение характеристики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Ширина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 xml:space="preserve">≥ </w:t>
            </w: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 xml:space="preserve">1500 и 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auto" w:val="clear"/>
              </w:rPr>
              <w:t>≤155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Миллиметр</w:t>
            </w:r>
          </w:p>
        </w:tc>
        <w:tc>
          <w:tcPr>
            <w:tcW w:w="3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Участник закупки указывает в заявке конкретное значение характеристики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shd w:fill="auto" w:val="clear"/>
                <w:lang w:eastAsia="ru-RU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Цвет столешниц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  <w:lang w:val="en-US" w:eastAsia="en-US"/>
              </w:rPr>
              <w:t>Красный, Оранжевый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val="en-US" w:eastAsia="ru-RU"/>
              </w:rPr>
            </w:r>
          </w:p>
        </w:tc>
        <w:tc>
          <w:tcPr>
            <w:tcW w:w="3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Значение характеристики не может изменяться участником закупки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auto" w:val="clear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Цвет каркаса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  <w:lang w:val="en-US" w:eastAsia="en-US"/>
              </w:rPr>
              <w:t>Серый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val="en-US" w:eastAsia="ru-RU"/>
              </w:rPr>
            </w:r>
          </w:p>
        </w:tc>
        <w:tc>
          <w:tcPr>
            <w:tcW w:w="3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Значение характеристики не может изменяться участником закупки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</w:r>
          </w:p>
        </w:tc>
      </w:tr>
    </w:tbl>
    <w:p>
      <w:pPr>
        <w:pStyle w:val="Normal"/>
        <w:spacing w:lineRule="auto" w:line="240" w:before="0" w:after="0"/>
        <w:ind w:right="0" w:firstLine="708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shd w:fill="auto" w:val="clear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shd w:fill="auto" w:val="clear"/>
          <w:lang w:eastAsia="ru-RU"/>
        </w:rPr>
      </w:r>
    </w:p>
    <w:p>
      <w:pPr>
        <w:pStyle w:val="Normal"/>
        <w:spacing w:lineRule="auto" w:line="240" w:before="0" w:after="0"/>
        <w:ind w:right="0" w:firstLine="708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shd w:fill="auto" w:val="clear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shd w:fill="auto" w:val="clear"/>
          <w:lang w:eastAsia="ru-RU"/>
        </w:rPr>
      </w:r>
    </w:p>
    <w:p>
      <w:pPr>
        <w:pStyle w:val="Normal"/>
        <w:spacing w:lineRule="auto" w:line="240" w:before="0" w:after="0"/>
        <w:ind w:right="0" w:firstLine="708"/>
        <w:jc w:val="both"/>
        <w:rPr>
          <w:rFonts w:ascii="Times New Roman" w:hAnsi="Times New Roman" w:eastAsia="Times New Roman" w:cs="Times New Roman"/>
          <w:sz w:val="24"/>
          <w:szCs w:val="24"/>
          <w:shd w:fill="auto" w:val="clear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shd w:fill="auto" w:val="clear"/>
          <w:lang w:eastAsia="ru-RU"/>
        </w:rPr>
        <w:t>*</w:t>
      </w:r>
      <w:r>
        <w:rPr>
          <w:rFonts w:cs="Times New Roman" w:ascii="Times New Roman" w:hAnsi="Times New Roman"/>
          <w:b/>
          <w:i/>
          <w:sz w:val="24"/>
          <w:szCs w:val="24"/>
          <w:shd w:fill="auto" w:val="clear"/>
        </w:rPr>
        <w:t xml:space="preserve"> В соответствии с пунктом 5 Правил использования каталога товаров, работ, услуг для обеспечения государственных и муниципальных нужд, утвержденных постановлением Правительства Российской Федерации от 08.02.2017 г.  145 заказчиком указывается дополнительная информация (дополнительные технические характеристики) потребительские свойства товара), которая не предусмотрена в позиции КТРУ в связи с необходимостью обеспечения поставки товара соответствующего потребности заказчика, приведенное в каталоге товаров, работ, услуг описание товара не позволяет в полном объеме идентифицировать необходимый заказчику товар. Дополнительные характеристики включены заказчиком с целью более точного описания объекта закупки и направлены на получение товара, соответствующего потребностям заказчика в рамках осуществления деятельности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right="0" w:firstLine="709"/>
        <w:jc w:val="both"/>
        <w:rPr>
          <w:rFonts w:ascii="Times New Roman" w:hAnsi="Times New Roman" w:eastAsia="Times New Roman" w:cs="Times New Roman"/>
          <w:sz w:val="24"/>
          <w:szCs w:val="24"/>
          <w:shd w:fill="auto" w:val="clear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auto" w:val="clear"/>
          <w:lang w:eastAsia="ru-RU"/>
        </w:rPr>
        <w:t>Товар должен соответствовать техническим регламентам и стандартам, санитарно-эпидемиологическим правилам и иным нормативам, являющимися обязательными в отношении данного вида товара в соответствии с законодательными и подзаконными актами, действующими на территории Российской Федерации на дату поставки и приемки товара (каждой партии товара)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right="0" w:firstLine="709"/>
        <w:jc w:val="both"/>
        <w:rPr>
          <w:rFonts w:ascii="Times New Roman" w:hAnsi="Times New Roman" w:eastAsia="Times New Roman" w:cs="Times New Roman"/>
          <w:sz w:val="24"/>
          <w:szCs w:val="24"/>
          <w:shd w:fill="auto" w:val="clear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auto" w:val="clear"/>
          <w:lang w:eastAsia="ru-RU"/>
        </w:rPr>
        <w:t>Подтверждением качества поставляемого товара со стороны поставщика являются документы, установленного образца (сертификаты соответствия Госстандарта России )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right="0" w:firstLine="709"/>
        <w:jc w:val="both"/>
        <w:rPr>
          <w:rFonts w:ascii="Times New Roman" w:hAnsi="Times New Roman" w:eastAsia="Times New Roman" w:cs="Times New Roman"/>
          <w:bCs/>
          <w:kern w:val="2"/>
          <w:sz w:val="24"/>
          <w:szCs w:val="24"/>
          <w:shd w:fill="auto" w:val="clear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auto" w:val="clear"/>
          <w:lang w:eastAsia="ru-RU"/>
        </w:rPr>
        <w:t>Поставляемый Товар должен быть новым (не бывшим в эксплуатации), неиспользованным, не должен иметь дефектов, связанных с материалами или функционированием, при штатном использовании поставленного Товара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right="0" w:firstLine="709"/>
        <w:jc w:val="both"/>
        <w:rPr>
          <w:rFonts w:ascii="Times New Roman" w:hAnsi="Times New Roman" w:eastAsia="Times New Roman" w:cs="Times New Roman"/>
          <w:bCs/>
          <w:kern w:val="2"/>
          <w:sz w:val="24"/>
          <w:szCs w:val="24"/>
          <w:shd w:fill="auto" w:val="clear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shd w:fill="auto" w:val="clear"/>
          <w:lang w:eastAsia="ru-RU"/>
        </w:rPr>
      </w:r>
    </w:p>
    <w:p>
      <w:pPr>
        <w:pStyle w:val="Normal"/>
        <w:spacing w:lineRule="auto" w:line="240" w:before="0" w:after="0"/>
        <w:ind w:right="0" w:firstLine="708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shd w:fill="auto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shd w:fill="auto" w:val="clear"/>
          <w:lang w:eastAsia="ru-RU"/>
        </w:rPr>
        <w:t>2. Требования к гарантийному сроку товара и (или) объему предоставления гарантий его качества, к гарантийному обслуживанию товара, к расходам на эксплуатацию товара, к обязательности осуществления монтажа и наладки товара, к обучению лиц, осуществляющих использование и обслуживание товара</w:t>
      </w:r>
    </w:p>
    <w:p>
      <w:pPr>
        <w:pStyle w:val="Normal"/>
        <w:spacing w:lineRule="auto" w:line="240" w:before="0" w:after="0"/>
        <w:ind w:right="0" w:firstLine="708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shd w:fill="auto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shd w:fill="auto" w:val="clear"/>
          <w:lang w:eastAsia="ru-RU"/>
        </w:rPr>
      </w:r>
    </w:p>
    <w:p>
      <w:pPr>
        <w:pStyle w:val="Normal"/>
        <w:spacing w:lineRule="auto" w:line="240" w:before="0" w:after="0"/>
        <w:ind w:right="0" w:firstLine="708"/>
        <w:jc w:val="both"/>
        <w:rPr>
          <w:rFonts w:ascii="Times New Roman" w:hAnsi="Times New Roman" w:eastAsia="Times New Roman" w:cs="Times New Roman"/>
          <w:iCs/>
          <w:sz w:val="24"/>
          <w:szCs w:val="24"/>
          <w:shd w:fill="auto" w:val="clear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auto" w:val="clear"/>
          <w:lang w:eastAsia="ru-RU"/>
        </w:rPr>
        <w:t>Сборка и установка Товара осуществляется силами Поставщика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right="0" w:firstLine="709"/>
        <w:jc w:val="both"/>
        <w:rPr>
          <w:rFonts w:ascii="Times New Roman" w:hAnsi="Times New Roman" w:eastAsia="Times New Roman" w:cs="Times New Roman"/>
          <w:sz w:val="24"/>
          <w:szCs w:val="24"/>
          <w:shd w:fill="auto" w:val="clear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shd w:fill="auto" w:val="clear"/>
          <w:lang w:eastAsia="ru-RU"/>
        </w:rPr>
        <w:t>В случае поставки Товара, качество которого не соответствует условиям Контракта, Поставщик</w:t>
      </w:r>
      <w:r>
        <w:rPr>
          <w:rFonts w:eastAsia="Times New Roman" w:cs="Times New Roman" w:ascii="Times New Roman" w:hAnsi="Times New Roman"/>
          <w:sz w:val="24"/>
          <w:szCs w:val="24"/>
          <w:shd w:fill="auto" w:val="clear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sz w:val="24"/>
          <w:szCs w:val="24"/>
          <w:shd w:fill="auto" w:val="clear"/>
          <w:lang w:eastAsia="ru-RU"/>
        </w:rPr>
        <w:t>в течение 10 (Десяти) дней с даты получения претензии Заказчика, заменит его Товаром надлежащего качества. Убытки, возникшие в связи с заменой Товара, несет Поставщик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right="0" w:firstLine="709"/>
        <w:jc w:val="both"/>
        <w:rPr>
          <w:rFonts w:ascii="Times New Roman" w:hAnsi="Times New Roman" w:eastAsia="Times New Roman" w:cs="Times New Roman"/>
          <w:sz w:val="24"/>
          <w:szCs w:val="24"/>
          <w:shd w:fill="auto" w:val="clear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auto" w:val="clear"/>
          <w:lang w:eastAsia="ru-RU"/>
        </w:rPr>
        <w:t>Поставщик гарантирует качество и надёжность поставляемого товара в течение всего срока годности (гарантийного срока), установленного на Товар, но в любом случае не менее срока, установленного производителем, при условии соблюдения заказчиком правил эксплуатации или условий хранения (соблюдение температурного режима и т. д.)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right="0" w:firstLine="709"/>
        <w:jc w:val="both"/>
        <w:rPr>
          <w:rFonts w:ascii="Times New Roman" w:hAnsi="Times New Roman" w:eastAsia="Times New Roman" w:cs="Times New Roman"/>
          <w:b/>
          <w:b/>
          <w:iCs/>
          <w:sz w:val="24"/>
          <w:szCs w:val="24"/>
          <w:shd w:fill="auto" w:val="clear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auto" w:val="clear"/>
          <w:lang w:eastAsia="ru-RU"/>
        </w:rPr>
        <w:t>Поставщик гарантирует полное соответствие поставляемого Товара условиям Контракта.</w:t>
      </w:r>
    </w:p>
    <w:p>
      <w:pPr>
        <w:pStyle w:val="Normal"/>
        <w:spacing w:lineRule="auto" w:line="240" w:before="0" w:after="0"/>
        <w:ind w:right="0" w:firstLine="708"/>
        <w:jc w:val="both"/>
        <w:rPr>
          <w:rFonts w:ascii="Times New Roman" w:hAnsi="Times New Roman" w:eastAsia="Times New Roman" w:cs="Times New Roman"/>
          <w:b/>
          <w:b/>
          <w:iCs/>
          <w:sz w:val="24"/>
          <w:szCs w:val="24"/>
          <w:shd w:fill="auto" w:val="clear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shd w:fill="auto" w:val="clear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Cs/>
          <w:sz w:val="24"/>
          <w:szCs w:val="24"/>
          <w:shd w:fill="auto" w:val="clear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shd w:fill="auto" w:val="clear"/>
          <w:lang w:eastAsia="ru-RU"/>
        </w:rPr>
      </w:r>
    </w:p>
    <w:p>
      <w:pPr>
        <w:pStyle w:val="Normal"/>
        <w:spacing w:lineRule="auto" w:line="240" w:before="0" w:after="0"/>
        <w:ind w:right="0" w:firstLine="709"/>
        <w:jc w:val="both"/>
        <w:rPr>
          <w:rFonts w:ascii="Times New Roman" w:hAnsi="Times New Roman" w:eastAsia="Times New Roman" w:cs="Times New Roman"/>
          <w:sz w:val="24"/>
          <w:szCs w:val="24"/>
          <w:shd w:fill="auto" w:val="clear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shd w:fill="auto" w:val="clear"/>
          <w:lang w:eastAsia="ru-RU"/>
        </w:rPr>
        <w:t>Сроки поставки: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shd w:fill="auto" w:val="clear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shd w:fill="auto" w:val="clear"/>
          <w:lang w:eastAsia="ru-RU"/>
        </w:rPr>
        <w:t>Поставка Товара, в том числе сборка и установка, осуществляется до 29 августа 2025г. с даты заключения контракта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shd w:fill="auto" w:val="clear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auto" w:val="clear"/>
          <w:lang w:eastAsia="ru-RU"/>
        </w:rPr>
      </w:r>
    </w:p>
    <w:sectPr>
      <w:headerReference w:type="default" r:id="rId25"/>
      <w:headerReference w:type="first" r:id="rId26"/>
      <w:type w:val="nextPage"/>
      <w:pgSz w:orient="landscape" w:w="16838" w:h="11906"/>
      <w:pgMar w:left="1701" w:right="850" w:gutter="0" w:header="568" w:top="993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01"/>
    <w:family w:val="roman"/>
    <w:pitch w:val="variable"/>
  </w:font>
  <w:font w:name="Tahoma">
    <w:charset w:val="cc"/>
    <w:family w:val="swiss"/>
    <w:pitch w:val="variable"/>
  </w:font>
  <w:font w:name="Roboto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80"/>
      <w:rPr/>
    </w:pPr>
    <w:r>
      <w:rPr/>
    </w:r>
  </w:p>
  <w:p>
    <w:pPr>
      <w:pStyle w:val="Header"/>
      <w:spacing w:lineRule="auto" w:line="240" w:before="280" w:after="28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280" w:after="28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92" w:hanging="984"/>
      </w:pPr>
      <w:rPr>
        <w:rFonts w:eastAsia="Calibri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24" w:hanging="504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52" w:hanging="720"/>
      </w:pPr>
      <w:rPr>
        <w:i w:val="false"/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64" w:hanging="720"/>
      </w:pPr>
      <w:rPr>
        <w:i w:val="false"/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36" w:hanging="1080"/>
      </w:pPr>
      <w:rPr>
        <w:i w:val="false"/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48" w:hanging="1080"/>
      </w:pPr>
      <w:rPr>
        <w:i w:val="false"/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20" w:hanging="1440"/>
      </w:pPr>
      <w:rPr>
        <w:i w:val="false"/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32" w:hanging="1440"/>
      </w:pPr>
      <w:rPr>
        <w:i w:val="false"/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04" w:hanging="180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108" w:after="108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eastAsia="Calibri"/>
    </w:rPr>
  </w:style>
  <w:style w:type="character" w:styleId="WW8Num2z1">
    <w:name w:val="WW8Num2z1"/>
    <w:qFormat/>
    <w:rPr>
      <w:b/>
      <w:i w:val="false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eastAsia="Calibri"/>
    </w:rPr>
  </w:style>
  <w:style w:type="character" w:styleId="WW8Num9z1">
    <w:name w:val="WW8Num9z1"/>
    <w:qFormat/>
    <w:rPr>
      <w:b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Segoe UI" w:hAnsi="Segoe UI" w:cs="Segoe UI"/>
      <w:sz w:val="18"/>
      <w:szCs w:val="18"/>
    </w:rPr>
  </w:style>
  <w:style w:type="character" w:styleId="Style14">
    <w:name w:val="Знак примечания"/>
    <w:basedOn w:val="Style12"/>
    <w:qFormat/>
    <w:rPr>
      <w:sz w:val="16"/>
      <w:szCs w:val="16"/>
    </w:rPr>
  </w:style>
  <w:style w:type="character" w:styleId="Style15">
    <w:name w:val="Текст примечания Знак"/>
    <w:basedOn w:val="Style12"/>
    <w:qFormat/>
    <w:rPr>
      <w:sz w:val="20"/>
      <w:szCs w:val="20"/>
    </w:rPr>
  </w:style>
  <w:style w:type="character" w:styleId="Style16">
    <w:name w:val="Тема примечания Знак"/>
    <w:basedOn w:val="Style15"/>
    <w:qFormat/>
    <w:rPr>
      <w:b/>
      <w:bCs/>
      <w:sz w:val="20"/>
      <w:szCs w:val="20"/>
    </w:rPr>
  </w:style>
  <w:style w:type="character" w:styleId="Style17">
    <w:name w:val="Без интервала Знак"/>
    <w:qFormat/>
    <w:rPr>
      <w:rFonts w:eastAsia="Times New Roman"/>
      <w:sz w:val="22"/>
      <w:szCs w:val="22"/>
      <w:lang w:bidi="ar-SA"/>
    </w:rPr>
  </w:style>
  <w:style w:type="character" w:styleId="1">
    <w:name w:val="Заголовок 1 Знак"/>
    <w:basedOn w:val="Style12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4">
    <w:name w:val="Заголовок 4 Знак"/>
    <w:basedOn w:val="Style12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8">
    <w:name w:val="Текст сноски Знак"/>
    <w:basedOn w:val="Style12"/>
    <w:qFormat/>
    <w:rPr>
      <w:sz w:val="20"/>
      <w:szCs w:val="20"/>
      <w:lang w:val="en-US"/>
    </w:rPr>
  </w:style>
  <w:style w:type="character" w:styleId="Style19">
    <w:name w:val="Символ сноски"/>
    <w:basedOn w:val="Style12"/>
    <w:qFormat/>
    <w:rPr>
      <w:vertAlign w:val="superscript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20">
    <w:name w:val="Текст концевой сноски Знак"/>
    <w:basedOn w:val="Style12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1">
    <w:name w:val="Символ концевой сноски"/>
    <w:basedOn w:val="Style12"/>
    <w:qFormat/>
    <w:rPr>
      <w:rFonts w:cs="Times New Roman"/>
      <w:vertAlign w:val="superscript"/>
    </w:rPr>
  </w:style>
  <w:style w:type="character" w:styleId="3">
    <w:name w:val="Основной текст 3 Знак"/>
    <w:basedOn w:val="Style12"/>
    <w:qFormat/>
    <w:rPr>
      <w:rFonts w:ascii="Arial" w:hAnsi="Arial" w:eastAsia="Times New Roman" w:cs="Arial"/>
      <w:sz w:val="16"/>
      <w:szCs w:val="16"/>
    </w:rPr>
  </w:style>
  <w:style w:type="character" w:styleId="Style22">
    <w:name w:val="Верхний колонтитул Знак"/>
    <w:basedOn w:val="Style12"/>
    <w:qFormat/>
    <w:rPr>
      <w:lang w:val="en-US"/>
    </w:rPr>
  </w:style>
  <w:style w:type="character" w:styleId="Style23">
    <w:name w:val="Нижний колонтитул Знак"/>
    <w:basedOn w:val="Style12"/>
    <w:qFormat/>
    <w:rPr>
      <w:lang w:val="en-US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HTML">
    <w:name w:val="Стандартный HTML Знак"/>
    <w:basedOn w:val="Style12"/>
    <w:qFormat/>
    <w:rPr>
      <w:rFonts w:ascii="Courier New" w:hAnsi="Courier New" w:eastAsia="Times New Roman" w:cs="Courier New"/>
      <w:sz w:val="20"/>
      <w:szCs w:val="20"/>
    </w:rPr>
  </w:style>
  <w:style w:type="character" w:styleId="ConsNormal">
    <w:name w:val="ConsNormal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Cardmaininfocontent">
    <w:name w:val="cardmaininfo__content"/>
    <w:basedOn w:val="Style12"/>
    <w:qFormat/>
    <w:rPr/>
  </w:style>
  <w:style w:type="character" w:styleId="Cardmaininfopurchaselink">
    <w:name w:val="cardmaininfo__purchaselink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25">
    <w:name w:val="Указатель"/>
    <w:basedOn w:val="Normal"/>
    <w:qFormat/>
    <w:pPr>
      <w:suppressLineNumbers/>
    </w:pPr>
    <w:rPr>
      <w:rFonts w:cs="Mang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">
    <w:name w:val="caption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">
    <w:name w:val="caption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">
    <w:name w:val="caption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7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Style29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2"/>
      <w:szCs w:val="22"/>
      <w:lang w:val="ru-RU" w:eastAsia="zh-CN" w:bidi="ar-SA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2"/>
      <w:szCs w:val="22"/>
      <w:lang w:val="ru-RU" w:eastAsia="zh-CN" w:bidi="ar-SA"/>
    </w:rPr>
  </w:style>
  <w:style w:type="paragraph" w:styleId="Style30">
    <w:name w:val="Абзац списка"/>
    <w:basedOn w:val="Normal"/>
    <w:qFormat/>
    <w:pPr>
      <w:spacing w:lineRule="auto" w:line="240" w:before="280" w:after="280"/>
      <w:ind w:left="720" w:right="0" w:hanging="0"/>
      <w:contextualSpacing/>
    </w:pPr>
    <w:rPr>
      <w:lang w:val="en-US"/>
    </w:rPr>
  </w:style>
  <w:style w:type="paragraph" w:styleId="Footnote">
    <w:name w:val="Footnote Text"/>
    <w:basedOn w:val="Normal"/>
    <w:pPr>
      <w:spacing w:lineRule="auto" w:line="240" w:before="280" w:after="280"/>
    </w:pPr>
    <w:rPr>
      <w:sz w:val="20"/>
      <w:szCs w:val="20"/>
      <w:lang w:val="en-US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1">
    <w:name w:val="ConsNormal"/>
    <w:qFormat/>
    <w:pPr>
      <w:widowControl/>
      <w:suppressAutoHyphens w:val="true"/>
      <w:autoSpaceDE w:val="false"/>
      <w:bidi w:val="0"/>
      <w:ind w:left="0" w:right="19772" w:firstLine="720"/>
    </w:pPr>
    <w:rPr>
      <w:rFonts w:ascii="Arial" w:hAnsi="Arial" w:eastAsia="Times New Roman" w:cs="Arial"/>
      <w:color w:val="auto"/>
      <w:sz w:val="22"/>
      <w:szCs w:val="22"/>
      <w:lang w:val="ru-RU" w:eastAsia="zh-CN" w:bidi="ar-SA"/>
    </w:rPr>
  </w:style>
  <w:style w:type="paragraph" w:styleId="31">
    <w:name w:val="Основной текст 3"/>
    <w:basedOn w:val="Normal"/>
    <w:qFormat/>
    <w:pPr>
      <w:widowControl w:val="false"/>
      <w:autoSpaceDE w:val="false"/>
      <w:spacing w:lineRule="auto" w:line="240" w:before="0" w:after="120"/>
    </w:pPr>
    <w:rPr>
      <w:rFonts w:ascii="Arial" w:hAnsi="Arial" w:eastAsia="Times New Roman" w:cs="Arial"/>
      <w:sz w:val="16"/>
      <w:szCs w:val="16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31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280" w:after="280"/>
    </w:pPr>
    <w:rPr>
      <w:lang w:val="en-US"/>
    </w:rPr>
  </w:style>
  <w:style w:type="paragraph" w:styleId="Footer">
    <w:name w:val="Footer"/>
    <w:basedOn w:val="Normal"/>
    <w:pPr>
      <w:spacing w:lineRule="auto" w:line="240" w:before="280" w:after="280"/>
    </w:pPr>
    <w:rPr>
      <w:lang w:val="en-US"/>
    </w:rPr>
  </w:style>
  <w:style w:type="paragraph" w:styleId="Font0">
    <w:name w:val="font0"/>
    <w:basedOn w:val="Normal"/>
    <w:qFormat/>
    <w:pPr>
      <w:spacing w:lineRule="auto" w:line="240" w:before="280" w:after="280"/>
    </w:pPr>
    <w:rPr>
      <w:rFonts w:ascii="Calibri" w:hAnsi="Calibri" w:eastAsia="Times New Roman" w:cs="Times New Roman"/>
      <w:color w:val="000000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Calibri" w:hAnsi="Calibri" w:eastAsia="Times New Roman" w:cs="Times New Roman"/>
      <w:b/>
      <w:bCs/>
      <w:color w:val="000000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1">
    <w:name w:val="xl71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2">
    <w:name w:val="xl72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63">
    <w:name w:val="xl6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4">
    <w:name w:val="xl64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4">
    <w:name w:val="xl74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5">
    <w:name w:val="xl75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32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Style33">
    <w:name w:val="Style3"/>
    <w:basedOn w:val="Normal"/>
    <w:qFormat/>
    <w:pPr>
      <w:widowControl w:val="false"/>
      <w:autoSpaceDE w:val="false"/>
      <w:spacing w:lineRule="exact" w:line="288" w:before="0" w:after="0"/>
      <w:ind w:left="0" w:right="0" w:firstLine="706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000000"/>
      <w:kern w:val="2"/>
      <w:sz w:val="24"/>
      <w:szCs w:val="24"/>
      <w:lang w:val="en-US" w:eastAsia="zh-CN" w:bidi="ar-SA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Times New Roman" w:cs="Times New Roman"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Calibri" w:hAnsi="Calibri" w:eastAsia="Times New Roman" w:cs="Calibri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Calibri" w:hAnsi="Calibri" w:eastAsia="Times New Roman" w:cs="Calibri"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Calibri" w:hAnsi="Calibri" w:eastAsia="Times New Roman" w:cs="Calibri"/>
      <w:sz w:val="18"/>
      <w:szCs w:val="18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both"/>
      <w:textAlignment w:val="top"/>
    </w:pPr>
    <w:rPr>
      <w:rFonts w:ascii="Calibri" w:hAnsi="Calibri" w:eastAsia="Times New Roman" w:cs="Calibri"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both"/>
      <w:textAlignment w:val="top"/>
    </w:pPr>
    <w:rPr>
      <w:rFonts w:ascii="Calibri" w:hAnsi="Calibri" w:eastAsia="Times New Roman" w:cs="Calibri"/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lineRule="auto" w:line="240" w:before="280" w:after="280"/>
      <w:jc w:val="both"/>
      <w:textAlignment w:val="top"/>
    </w:pPr>
    <w:rPr>
      <w:rFonts w:ascii="Calibri" w:hAnsi="Calibri" w:eastAsia="Times New Roman" w:cs="Calibri"/>
      <w:sz w:val="18"/>
      <w:szCs w:val="18"/>
    </w:rPr>
  </w:style>
  <w:style w:type="paragraph" w:styleId="Xl82">
    <w:name w:val="xl8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Calibri" w:hAnsi="Calibri" w:eastAsia="Times New Roman" w:cs="Calibri"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Calibri" w:hAnsi="Calibri" w:eastAsia="Times New Roman" w:cs="Calibri"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Calibri" w:hAnsi="Calibri" w:eastAsia="Times New Roman" w:cs="Calibri"/>
      <w:sz w:val="18"/>
      <w:szCs w:val="18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Calibri" w:hAnsi="Calibri" w:eastAsia="Times New Roman" w:cs="Calibri"/>
      <w:sz w:val="18"/>
      <w:szCs w:val="18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Calibri" w:hAnsi="Calibri" w:eastAsia="Times New Roman" w:cs="Calibri"/>
      <w:sz w:val="18"/>
      <w:szCs w:val="18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both"/>
      <w:textAlignment w:val="top"/>
    </w:pPr>
    <w:rPr>
      <w:rFonts w:ascii="Calibri" w:hAnsi="Calibri" w:eastAsia="Times New Roman" w:cs="Calibri"/>
      <w:sz w:val="18"/>
      <w:szCs w:val="18"/>
    </w:rPr>
  </w:style>
  <w:style w:type="paragraph" w:styleId="Xl88">
    <w:name w:val="xl8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Calibri" w:hAnsi="Calibri" w:eastAsia="Times New Roman" w:cs="Calibri"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Calibri" w:hAnsi="Calibri" w:eastAsia="Times New Roman" w:cs="Calibri"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Calibri" w:hAnsi="Calibri" w:eastAsia="Times New Roman" w:cs="Calibri"/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both"/>
      <w:textAlignment w:val="top"/>
    </w:pPr>
    <w:rPr>
      <w:rFonts w:ascii="Calibri" w:hAnsi="Calibri" w:eastAsia="Times New Roman" w:cs="Calibri"/>
      <w:sz w:val="18"/>
      <w:szCs w:val="18"/>
    </w:rPr>
  </w:style>
  <w:style w:type="paragraph" w:styleId="TableParagraph">
    <w:name w:val="Table Paragraph"/>
    <w:basedOn w:val="Normal"/>
    <w:qFormat/>
    <w:pPr>
      <w:widowControl w:val="false"/>
      <w:spacing w:lineRule="auto" w:line="240" w:before="0" w:after="0"/>
    </w:pPr>
    <w:rPr>
      <w:rFonts w:ascii="Calibri" w:hAnsi="Calibri" w:eastAsia="Calibri" w:cs="Times New Roman"/>
      <w:lang w:val="en-US"/>
    </w:rPr>
  </w:style>
  <w:style w:type="paragraph" w:styleId="Style34">
    <w:name w:val="Содержимое таблицы"/>
    <w:basedOn w:val="Normal"/>
    <w:qFormat/>
    <w:pPr>
      <w:widowControl w:val="false"/>
      <w:suppressLineNumbers/>
    </w:pPr>
    <w:rPr/>
  </w:style>
  <w:style w:type="paragraph" w:styleId="Style35">
    <w:name w:val="Заголовок таблицы"/>
    <w:basedOn w:val="Style3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zakupki.gov.ru/epz/ktru/ktruCard/ktru-description.html?itemId=76567&amp;backUrl=" TargetMode="External"/><Relationship Id="rId3" Type="http://schemas.openxmlformats.org/officeDocument/2006/relationships/hyperlink" Target="https://zakupki.gov.ru/epz/ktru/ktruCard/ktru-description.html?itemId=76558&amp;backUrl=" TargetMode="External"/><Relationship Id="rId4" Type="http://schemas.openxmlformats.org/officeDocument/2006/relationships/hyperlink" Target="https://zakupki.gov.ru/epz/ktru/ktruCard/ktru-description.html?itemId=76567&amp;backUrl=" TargetMode="External"/><Relationship Id="rId5" Type="http://schemas.openxmlformats.org/officeDocument/2006/relationships/hyperlink" Target="https://zakupki.gov.ru/epz/ktru/ktruCard/ktru-description.html?itemId=76558&amp;backUrl=" TargetMode="External"/><Relationship Id="rId6" Type="http://schemas.openxmlformats.org/officeDocument/2006/relationships/hyperlink" Target="https://zakupki.gov.ru/epz/ktru/ktruCard/ktru-description.html?itemId=76567&amp;backUrl=" TargetMode="External"/><Relationship Id="rId7" Type="http://schemas.openxmlformats.org/officeDocument/2006/relationships/hyperlink" Target="https://zakupki.gov.ru/epz/ktru/ktruCard/ktru-description.html?itemId=86101&amp;backUrl=" TargetMode="External"/><Relationship Id="rId8" Type="http://schemas.openxmlformats.org/officeDocument/2006/relationships/hyperlink" Target="https://zakupki.gov.ru/epz/ktru/ktruCard/ktru-description.html?itemId=86101&amp;backUrl=" TargetMode="External"/><Relationship Id="rId9" Type="http://schemas.openxmlformats.org/officeDocument/2006/relationships/hyperlink" Target="https://zakupki.gov.ru/epz/ktru/ktruCard/ktru-description.html?itemId=86101&amp;backUrl=" TargetMode="External"/><Relationship Id="rId10" Type="http://schemas.openxmlformats.org/officeDocument/2006/relationships/hyperlink" Target="https://zakupki.gov.ru/epz/ktru/ktruCard/ktru-description.html?itemId=86101&amp;backUrl=" TargetMode="External"/><Relationship Id="rId11" Type="http://schemas.openxmlformats.org/officeDocument/2006/relationships/hyperlink" Target="https://zakupki.gov.ru/epz/ktru/ktruCard/ktru-description.html?itemId=85745&amp;backUrl=" TargetMode="External"/><Relationship Id="rId12" Type="http://schemas.openxmlformats.org/officeDocument/2006/relationships/hyperlink" Target="https://zakupki.gov.ru/epz/ktru/ktruCard/ktru-description.html?itemId=86101&amp;backUrl=" TargetMode="External"/><Relationship Id="rId13" Type="http://schemas.openxmlformats.org/officeDocument/2006/relationships/hyperlink" Target="https://zakupki.gov.ru/epz/ktru/ktruCard/ktru-description.html?itemId=85745&amp;backUrl=" TargetMode="External"/><Relationship Id="rId14" Type="http://schemas.openxmlformats.org/officeDocument/2006/relationships/hyperlink" Target="https://zakupki.gov.ru/epz/ktru/ktruCard/ktru-description.html?itemId=86101&amp;backUrl=" TargetMode="External"/><Relationship Id="rId15" Type="http://schemas.openxmlformats.org/officeDocument/2006/relationships/hyperlink" Target="https://zakupki.gov.ru/epz/ktru/ktruCard/ktru-description.html?itemId=85745&amp;backUrl=" TargetMode="External"/><Relationship Id="rId16" Type="http://schemas.openxmlformats.org/officeDocument/2006/relationships/hyperlink" Target="https://zakupki.gov.ru/epz/ktru/ktruCard/ktru-description.html?itemId=86101&amp;backUrl=" TargetMode="External"/><Relationship Id="rId17" Type="http://schemas.openxmlformats.org/officeDocument/2006/relationships/hyperlink" Target="https://zakupki.gov.ru/epz/ktru/ktruCard/ktru-description.html?itemId=85745&amp;backUrl=" TargetMode="External"/><Relationship Id="rId18" Type="http://schemas.openxmlformats.org/officeDocument/2006/relationships/hyperlink" Target="https://zakupki.gov.ru/epz/ktru/ktruCard/ktru-description.html?itemId=82796&amp;backUrl=" TargetMode="External"/><Relationship Id="rId19" Type="http://schemas.openxmlformats.org/officeDocument/2006/relationships/hyperlink" Target="https://zakupki.gov.ru/epz/ktru/ktruCard/ktru-description.html?itemId=76567&amp;backUrl=" TargetMode="External"/><Relationship Id="rId20" Type="http://schemas.openxmlformats.org/officeDocument/2006/relationships/hyperlink" Target="https://zakupki.gov.ru/epz/ktru/ktruCard/ktru-description.html?itemId=76558&amp;backUrl=" TargetMode="External"/><Relationship Id="rId21" Type="http://schemas.openxmlformats.org/officeDocument/2006/relationships/hyperlink" Target="https://zakupki.gov.ru/epz/ktru/ktruCard/ktru-description.html?itemId=76567&amp;backUrl=" TargetMode="External"/><Relationship Id="rId22" Type="http://schemas.openxmlformats.org/officeDocument/2006/relationships/hyperlink" Target="https://zakupki.gov.ru/epz/ktru/ktruCard/ktru-description.html?itemId=76558&amp;backUrl=" TargetMode="External"/><Relationship Id="rId23" Type="http://schemas.openxmlformats.org/officeDocument/2006/relationships/hyperlink" Target="https://zakupki.gov.ru/epz/ktru/ktruCard/ktru-description.html?itemId=76567&amp;backUrl=" TargetMode="External"/><Relationship Id="rId24" Type="http://schemas.openxmlformats.org/officeDocument/2006/relationships/hyperlink" Target="https://zakupki.gov.ru/epz/ktru/ktruCard/ktru-description.html?itemId=76549&amp;backUrl=" TargetMode="External"/><Relationship Id="rId25" Type="http://schemas.openxmlformats.org/officeDocument/2006/relationships/header" Target="header1.xml"/><Relationship Id="rId26" Type="http://schemas.openxmlformats.org/officeDocument/2006/relationships/header" Target="header2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3T06:33:00Z</dcterms:created>
  <dc:creator>Никита Сергеевич</dc:creator>
  <dc:description/>
  <dc:language>en-US</dc:language>
  <cp:lastModifiedBy/>
  <cp:lastPrinted>2023-09-27T11:57:00Z</cp:lastPrinted>
  <dcterms:modified xsi:type="dcterms:W3CDTF">2025-05-01T19:20:25Z</dcterms:modified>
  <cp:revision>36</cp:revision>
  <dc:subject/>
  <dc:title/>
</cp:coreProperties>
</file>